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Latn-RS"/>
        </w:rPr>
        <w:t xml:space="preserve">Република Србиј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52-5250/23-V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7.</w:t>
      </w:r>
      <w:r>
        <w:rPr>
          <w:rFonts w:cs="Arial" w:ascii="Arial" w:hAnsi="Arial"/>
          <w:b/>
          <w:sz w:val="22"/>
          <w:szCs w:val="22"/>
          <w:lang w:val="sr-RS"/>
        </w:rPr>
        <w:t>октобар 20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RS"/>
        </w:rPr>
        <w:t>. године</w:t>
      </w:r>
    </w:p>
    <w:p>
      <w:pPr>
        <w:pStyle w:val="TextBodyIndent"/>
        <w:tabs>
          <w:tab w:val="clear" w:pos="708"/>
          <w:tab w:val="right" w:pos="8307" w:leader="none"/>
        </w:tabs>
        <w:ind w:hanging="0"/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TextBodyIndent"/>
        <w:ind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Indent"/>
        <w:ind w:firstLine="72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 члана 38. став 2. Одлуке о комуналном реду (''Службени лист града Крагујевца'', 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18/1</w:t>
      </w:r>
      <w:r>
        <w:rPr>
          <w:rFonts w:cs="Arial" w:ascii="Arial" w:hAnsi="Arial"/>
          <w:bCs/>
          <w:sz w:val="22"/>
          <w:szCs w:val="22"/>
          <w:lang w:val="sr-RS"/>
        </w:rPr>
        <w:t>4-пречишћен текст,  38/14, 9/15,  44/15, 3/16,  9/17, 11/18, 18/18, 34/18,  33/19, 39/20-др. одлу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16/21</w:t>
      </w:r>
      <w:r>
        <w:rPr>
          <w:rFonts w:cs="Arial" w:ascii="Arial" w:hAnsi="Arial"/>
          <w:bCs/>
          <w:sz w:val="22"/>
          <w:szCs w:val="22"/>
          <w:lang w:val="ru-RU"/>
        </w:rPr>
        <w:t>, 40/21, 2/23,14/23 и 23/23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8. </w:t>
      </w:r>
      <w:r>
        <w:rPr>
          <w:rFonts w:cs="Arial" w:ascii="Arial" w:hAnsi="Arial"/>
          <w:bCs/>
          <w:sz w:val="22"/>
          <w:szCs w:val="22"/>
          <w:lang w:val="ru-RU"/>
        </w:rPr>
        <w:t>Одлуке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ru-RU"/>
        </w:rPr>
        <w:t>. годину (''Службени лист града Крагујевца'', број 36</w:t>
      </w:r>
      <w:r>
        <w:rPr>
          <w:rFonts w:cs="Arial" w:ascii="Arial" w:hAnsi="Arial"/>
          <w:bCs/>
          <w:sz w:val="22"/>
          <w:szCs w:val="22"/>
          <w:lang w:val="sr-RS"/>
        </w:rPr>
        <w:t>/22 и 14/23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CS"/>
        </w:rPr>
        <w:t>чл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49.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bCs/>
          <w:sz w:val="22"/>
          <w:szCs w:val="22"/>
        </w:rPr>
        <w:t>2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bCs/>
          <w:sz w:val="22"/>
          <w:szCs w:val="22"/>
          <w:lang w:val="sr-CS"/>
        </w:rPr>
        <w:t>202</w:t>
      </w:r>
      <w:r>
        <w:rPr>
          <w:rFonts w:cs="Arial" w:ascii="Arial" w:hAnsi="Arial"/>
          <w:bCs/>
          <w:sz w:val="22"/>
          <w:szCs w:val="22"/>
          <w:lang w:val="ru-RU"/>
        </w:rPr>
        <w:t>3</w:t>
      </w:r>
      <w:r>
        <w:rPr>
          <w:rFonts w:cs="Arial" w:ascii="Arial" w:hAnsi="Arial"/>
          <w:bCs/>
          <w:sz w:val="22"/>
          <w:szCs w:val="22"/>
          <w:lang w:val="sr-CS"/>
        </w:rPr>
        <w:t>. године, доноси</w:t>
      </w:r>
    </w:p>
    <w:p>
      <w:pPr>
        <w:pStyle w:val="TextBodyIndent"/>
        <w:ind w:firstLine="72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ПРОГРАМ</w:t>
        <w:br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имске службе 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ПШ</w:t>
      </w:r>
      <w:r>
        <w:rPr>
          <w:rFonts w:cs="Arial" w:ascii="Arial" w:hAnsi="Arial"/>
          <w:b/>
          <w:bCs/>
          <w:sz w:val="22"/>
          <w:szCs w:val="22"/>
          <w:lang w:val="ru-RU"/>
        </w:rPr>
        <w:t>ТЕ ОДРЕДБЕ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 Крагујевац доноси Програм</w:t>
      </w:r>
      <w:r>
        <w:rPr>
          <w:rFonts w:cs="Arial" w:ascii="Arial" w:hAnsi="Arial"/>
          <w:sz w:val="22"/>
          <w:szCs w:val="22"/>
          <w:lang w:val="sr-RS"/>
        </w:rPr>
        <w:t xml:space="preserve"> зимске службе којим се уређује</w:t>
      </w:r>
      <w:r>
        <w:rPr>
          <w:rFonts w:cs="Arial" w:ascii="Arial" w:hAnsi="Arial"/>
          <w:sz w:val="22"/>
          <w:szCs w:val="22"/>
          <w:lang w:val="ru-RU"/>
        </w:rPr>
        <w:t xml:space="preserve">  рад служби, правних лица и грађана у функцији уклањања снега и леда у зимском перио</w:t>
      </w:r>
      <w:r>
        <w:rPr>
          <w:rFonts w:cs="Arial" w:ascii="Arial" w:hAnsi="Arial"/>
          <w:sz w:val="22"/>
          <w:szCs w:val="22"/>
          <w:lang w:val="sr-RS"/>
        </w:rPr>
        <w:t>ду</w:t>
      </w:r>
      <w:r>
        <w:rPr>
          <w:rFonts w:cs="Arial" w:ascii="Arial" w:hAnsi="Arial"/>
          <w:sz w:val="22"/>
          <w:szCs w:val="22"/>
          <w:lang w:val="ru-RU"/>
        </w:rPr>
        <w:t>, у складу са одредбама Одлуке о комуналном реду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За безбедно одвијање саобраћаја у зимском периоду изузетно је значајно да се поред надлежних служби, предузећа и корисници придржавају прописа и кретање прилагоде условима саобраћаја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Програм зимске слу</w:t>
      </w:r>
      <w:r>
        <w:rPr>
          <w:rFonts w:cs="Arial" w:ascii="Arial" w:hAnsi="Arial"/>
          <w:sz w:val="22"/>
          <w:szCs w:val="22"/>
          <w:lang w:val="sr-Latn-CS"/>
        </w:rPr>
        <w:t xml:space="preserve">жбе </w:t>
      </w:r>
      <w:r>
        <w:rPr>
          <w:rFonts w:cs="Arial" w:ascii="Arial" w:hAnsi="Arial"/>
          <w:sz w:val="22"/>
          <w:szCs w:val="22"/>
          <w:lang w:val="ru-RU"/>
        </w:rPr>
        <w:t>дефинише послове одржавања</w:t>
      </w:r>
      <w:r>
        <w:rPr>
          <w:rFonts w:cs="Arial" w:ascii="Arial" w:hAnsi="Arial"/>
          <w:sz w:val="22"/>
          <w:szCs w:val="22"/>
          <w:lang w:val="sr-RS"/>
        </w:rPr>
        <w:t xml:space="preserve"> градских </w:t>
      </w:r>
      <w:r>
        <w:rPr>
          <w:rFonts w:cs="Arial" w:ascii="Arial" w:hAnsi="Arial"/>
          <w:sz w:val="22"/>
          <w:szCs w:val="22"/>
          <w:lang w:val="ru-RU"/>
        </w:rPr>
        <w:t xml:space="preserve"> улица</w:t>
      </w:r>
      <w:r>
        <w:rPr>
          <w:rFonts w:cs="Arial" w:ascii="Arial" w:hAnsi="Arial"/>
          <w:sz w:val="22"/>
          <w:szCs w:val="22"/>
          <w:lang w:val="sr-RS"/>
        </w:rPr>
        <w:t xml:space="preserve">, општинских путева, тротоара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других јавних површина, односно површина јавне </w:t>
      </w:r>
      <w:r>
        <w:rPr>
          <w:rFonts w:cs="Arial" w:ascii="Arial" w:hAnsi="Arial"/>
          <w:sz w:val="22"/>
          <w:szCs w:val="22"/>
          <w:lang w:val="ru-RU"/>
        </w:rPr>
        <w:t xml:space="preserve"> намене у зимском периоду,  време ангажовања зимске службе</w:t>
      </w:r>
      <w:r>
        <w:rPr>
          <w:rFonts w:cs="Arial" w:ascii="Arial" w:hAnsi="Arial"/>
          <w:sz w:val="22"/>
          <w:szCs w:val="22"/>
          <w:lang w:val="sr-RS"/>
        </w:rPr>
        <w:t>, приоритете одржавања улица и оперативне послове по стањима, проглашавање стања приправности због уклањања снега, тимове и пункт зимске службе,  затварање улица за саобраћај и паркирање,  чишћење тротора и осталих јавних површина, информисање и друга питања од значаја за реализацију овог Програм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циљу што боље реализације зимског одржавања користи се тимски приступ, као и сервис за информације о временским приликама и прогнозама за што тачније предвиђање стања у граду, ограничавањ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паркирања, решавање захтева грађана, безбедоносне процедуре и др. Програмом зимске службе су обухваћене важније улице у граду као и јавне површине и тротоари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Под одржавањем градских улица</w:t>
      </w:r>
      <w:r>
        <w:rPr>
          <w:rFonts w:cs="Arial" w:ascii="Arial" w:hAnsi="Arial"/>
          <w:sz w:val="22"/>
          <w:szCs w:val="22"/>
          <w:lang w:val="sr-RS"/>
        </w:rPr>
        <w:t>, општинских путева, тротоара</w:t>
      </w:r>
      <w:r>
        <w:rPr>
          <w:rFonts w:cs="Arial" w:ascii="Arial" w:hAnsi="Arial"/>
          <w:sz w:val="22"/>
          <w:szCs w:val="22"/>
          <w:lang w:val="ru-RU"/>
        </w:rPr>
        <w:t xml:space="preserve"> и других јавних површина у зимским условима подразумевају се услуге  и друге активности неопходне да се обезбеди проходност и безбедност саобраћаја моторних возила и кретање пешака тротоарима, трговима и  другим јавним површинама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У зимским условима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обраћај на градским улицама</w:t>
      </w:r>
      <w:r>
        <w:rPr>
          <w:rFonts w:cs="Arial" w:ascii="Arial" w:hAnsi="Arial"/>
          <w:sz w:val="22"/>
          <w:szCs w:val="22"/>
          <w:lang w:val="sr-RS"/>
        </w:rPr>
        <w:t xml:space="preserve">, општинским путевима </w:t>
      </w:r>
      <w:r>
        <w:rPr>
          <w:rFonts w:cs="Arial" w:ascii="Arial" w:hAnsi="Arial"/>
          <w:sz w:val="22"/>
          <w:szCs w:val="22"/>
          <w:lang w:val="ru-RU"/>
        </w:rPr>
        <w:t xml:space="preserve">и пешачка комуникација на јавним површинама </w:t>
      </w:r>
      <w:r>
        <w:rPr>
          <w:rFonts w:cs="Arial" w:ascii="Arial" w:hAnsi="Arial"/>
          <w:sz w:val="22"/>
          <w:szCs w:val="22"/>
          <w:lang w:val="sr-Latn-RS"/>
        </w:rPr>
        <w:t xml:space="preserve">je </w:t>
      </w:r>
      <w:r>
        <w:rPr>
          <w:rFonts w:cs="Arial" w:ascii="Arial" w:hAnsi="Arial"/>
          <w:sz w:val="22"/>
          <w:szCs w:val="22"/>
          <w:lang w:val="ru-RU"/>
        </w:rPr>
        <w:t>отежан и условљен различитим чиниоцима, од којих су најважнији: смањена видљивост (дуге ноћи, магл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нежне непогоде), која се може побољшати различитим мерам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ниске температуре и сл. Присуство снега и поледице на коловозу и другим јавним површинама, чини исте клизавим и непогодним за вожњу, а смањена видљивост отежава оријентацију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државање саобраћајница у зимским условима је специфично и захтева флексибилност у организацији, специјална и наменска средства рада, опрему, обученост људства и мобилност при отклањању насталих узрока сметњи за безбедно одвијање саобраћаја.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Моби</w:t>
      </w:r>
      <w:r>
        <w:rPr>
          <w:rFonts w:cs="Arial" w:ascii="Arial" w:hAnsi="Arial"/>
          <w:sz w:val="22"/>
          <w:szCs w:val="22"/>
          <w:lang w:val="ru-RU"/>
        </w:rPr>
        <w:t xml:space="preserve">лност у Програму </w:t>
      </w:r>
      <w:r>
        <w:rPr>
          <w:rFonts w:cs="Arial" w:ascii="Arial" w:hAnsi="Arial"/>
          <w:sz w:val="22"/>
          <w:szCs w:val="22"/>
          <w:lang w:val="sr-Latn-CS"/>
        </w:rPr>
        <w:t>зимске службе</w:t>
      </w:r>
      <w:r>
        <w:rPr>
          <w:rFonts w:cs="Arial" w:ascii="Arial" w:hAnsi="Arial"/>
          <w:sz w:val="22"/>
          <w:szCs w:val="22"/>
          <w:lang w:val="sr-RS"/>
        </w:rPr>
        <w:t xml:space="preserve">  се усклађују са потребама  дате ситуације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 xml:space="preserve">Послови зимског одржавања градских  улица, општинских путева, тротоара и других јавних површина  поверени су ЈКП Шумадија Крагујевац које је дужно да све послове обавља сагласно закљученом уговору са надлежном Градском управом и овом Програму, на начин прописан законом  и другим прописима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ab/>
        <w:t xml:space="preserve">За време зимског раздобља, извођач (ЈКП Шумадија Крагујевац) је дужан успоставити такву организацију која ће омогућити обављање свих радова и послова у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 xml:space="preserve">складу са овим Програмом, као и предузимање свих потребних активности за обезбеђење  сигурног и несметаног одвијања саобраћаја на  улицама које су у подручју деловања. 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 xml:space="preserve">Овлашћено лице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it-IT"/>
        </w:rPr>
        <w:t xml:space="preserve">надзорни орган који  прати реализацију уговора о одржавању улица,  има ауторитет да одговори на појединачне ситуације које се односе на ванредне околности. Након престанка ванредних околности сачиниће се анализе које треба да покажу потребу и услове за корекцију планираних активност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ab/>
        <w:t xml:space="preserve">У  име надлежне Градске управе, образована је за послове  надзорног органа -Надзорна служба за вршење надзора </w:t>
      </w:r>
      <w:r>
        <w:rPr>
          <w:rFonts w:cs="Arial" w:ascii="Arial" w:hAnsi="Arial"/>
          <w:sz w:val="22"/>
          <w:szCs w:val="22"/>
          <w:lang w:val="sr-RS"/>
        </w:rPr>
        <w:t xml:space="preserve">над зимским одржавањем локалних  </w:t>
      </w:r>
      <w:r>
        <w:rPr>
          <w:rFonts w:cs="Arial" w:ascii="Arial" w:hAnsi="Arial"/>
          <w:sz w:val="22"/>
          <w:szCs w:val="22"/>
          <w:lang w:val="it-IT"/>
        </w:rPr>
        <w:t>одржавањем градских улица, општинских путева, тротоара и других јавних површишина. Радом Надзорне службе руководи кординатор Надзорне службе, а у њег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it-IT"/>
        </w:rPr>
        <w:t xml:space="preserve">вом одсуству заменик координатора. 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 xml:space="preserve">Програм </w:t>
      </w:r>
      <w:r>
        <w:rPr>
          <w:rFonts w:cs="Arial" w:ascii="Arial" w:hAnsi="Arial"/>
          <w:sz w:val="22"/>
          <w:szCs w:val="22"/>
          <w:lang w:val="sr-Latn-CS"/>
        </w:rPr>
        <w:t>зимске службе</w:t>
      </w:r>
      <w:r>
        <w:rPr>
          <w:rFonts w:cs="Arial" w:ascii="Arial" w:hAnsi="Arial"/>
          <w:sz w:val="22"/>
          <w:szCs w:val="22"/>
          <w:lang w:val="it-IT"/>
        </w:rPr>
        <w:t xml:space="preserve"> се користи као динамичко и флексибилно средство које је у могућности да обједини поступање у зимским условима, тимски рад извршилаца и ефикасније коришћење  опрем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 xml:space="preserve">планираних  финансијских средстава итд.  </w:t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it-IT"/>
        </w:rPr>
        <w:t>Градским улицама  и  општинским путевима (којима саобраћају  возила ЈГППП-а и на којима се налазе окретнице) је дат приоритет за одређивање чишћења и посипања посипним материјалом. Врста посипног материјала (со, агрегат, калцијум хлорид) се одређује према временским условима и у зависности од третирајуће површине, уз сагласност надзорног органа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it-IT"/>
        </w:rPr>
        <w:t>У циљу што боље реализације Програма зимске слу</w:t>
      </w:r>
      <w:r>
        <w:rPr>
          <w:rFonts w:cs="Arial" w:ascii="Arial" w:hAnsi="Arial"/>
          <w:sz w:val="22"/>
          <w:szCs w:val="22"/>
          <w:lang w:val="sr-RS"/>
        </w:rPr>
        <w:t>ж</w:t>
      </w:r>
      <w:r>
        <w:rPr>
          <w:rFonts w:cs="Arial" w:ascii="Arial" w:hAnsi="Arial"/>
          <w:sz w:val="22"/>
          <w:szCs w:val="22"/>
          <w:lang w:val="it-IT"/>
        </w:rPr>
        <w:t>бе користи се сервис за информације о времену за што тачније предвиђање стања у граду, ограничавање паркирања, решавања захтева грађана, безбедоносне процедуре и др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it-IT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val="it-IT"/>
        </w:rPr>
        <w:t>ОДРЖАВАЊЕ ГРАДСКИХ УЛИЦА И ДРУГИХ ЈАВНИХ ПОВРШИНА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it-I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ПОСЛОВИ ОДРЖАВАЊА ГРАДСКИХ САОБРАЋАЈНИЦА У ЗИМСКОМ ПЕРИОДУ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highlight w:val="green"/>
          <w:lang w:val="it-IT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it-IT"/>
        </w:rPr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Под одржавањем градских улица у зимским условима подразумева се организација зимске службе и вршење послова на обезбеђењу проходности улица ради безбедног одвијања саобраћаја (чишћење снега, посипање коловоза пописним материјалом у зависности од временских услова, одбацивање и одвожење снега и леда и остали послови који обезбеђују одвијање саобраћаја у зимском периоду).</w:t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ВРЕМЕ АНГАЖОВАЊА ЗИМСКЕ СЛУЖБЕ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pl-PL"/>
        </w:rPr>
        <w:t xml:space="preserve">Зимска </w:t>
      </w:r>
      <w:r>
        <w:rPr>
          <w:rFonts w:cs="Arial" w:ascii="Arial" w:hAnsi="Arial"/>
          <w:sz w:val="22"/>
          <w:szCs w:val="22"/>
          <w:lang w:val="sr-CS"/>
        </w:rPr>
        <w:t>служба се ангажује у  периоду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01.01 до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1.03.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15.11. до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1.12. 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pl-PL"/>
        </w:rPr>
        <w:t>Уколико се препозна неко стање од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pl-PL"/>
        </w:rPr>
        <w:t xml:space="preserve"> до 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pl-PL"/>
        </w:rPr>
        <w:t xml:space="preserve"> дефинисано овим </w:t>
      </w:r>
      <w:r>
        <w:rPr>
          <w:rFonts w:cs="Arial" w:ascii="Arial" w:hAnsi="Arial"/>
          <w:sz w:val="22"/>
          <w:szCs w:val="22"/>
          <w:lang w:val="sr-CS"/>
        </w:rPr>
        <w:t xml:space="preserve">Програмом зимске службе </w:t>
      </w:r>
      <w:r>
        <w:rPr>
          <w:rFonts w:cs="Arial" w:ascii="Arial" w:hAnsi="Arial"/>
          <w:sz w:val="22"/>
          <w:szCs w:val="22"/>
          <w:lang w:val="pl-PL"/>
        </w:rPr>
        <w:t xml:space="preserve">ван </w:t>
      </w:r>
      <w:r>
        <w:rPr>
          <w:rFonts w:cs="Arial" w:ascii="Arial" w:hAnsi="Arial"/>
          <w:sz w:val="22"/>
          <w:szCs w:val="22"/>
          <w:lang w:val="sr-CS"/>
        </w:rPr>
        <w:t>наведеног</w:t>
      </w:r>
      <w:r>
        <w:rPr>
          <w:rFonts w:cs="Arial" w:ascii="Arial" w:hAnsi="Arial"/>
          <w:sz w:val="22"/>
          <w:szCs w:val="22"/>
          <w:lang w:val="pl-PL"/>
        </w:rPr>
        <w:t xml:space="preserve"> временског периода, зимска служба ће бити ангажована пре или после наведеног времена трајања.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lang w:val="ru-RU"/>
        </w:rPr>
        <w:t>ДЕФИНИСАЊЕ СТАЊ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BodyTextIndent2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ограм </w:t>
      </w:r>
      <w:r>
        <w:rPr>
          <w:rFonts w:cs="Arial" w:ascii="Arial" w:hAnsi="Arial"/>
          <w:sz w:val="22"/>
          <w:szCs w:val="22"/>
          <w:lang w:val="sr-Latn-CS"/>
        </w:rPr>
        <w:t>зимске службе</w:t>
      </w:r>
      <w:r>
        <w:rPr>
          <w:rFonts w:cs="Arial" w:ascii="Arial" w:hAnsi="Arial"/>
          <w:sz w:val="22"/>
          <w:szCs w:val="22"/>
          <w:lang w:val="ru-RU"/>
        </w:rPr>
        <w:t xml:space="preserve"> користи расположива градска  и друга средства</w:t>
      </w:r>
      <w:r>
        <w:rPr>
          <w:rFonts w:cs="Arial" w:ascii="Arial" w:hAnsi="Arial"/>
          <w:sz w:val="22"/>
          <w:szCs w:val="22"/>
          <w:lang w:val="sr-RS"/>
        </w:rPr>
        <w:t xml:space="preserve"> ЈКП</w:t>
      </w:r>
      <w:r>
        <w:rPr>
          <w:rFonts w:cs="Arial" w:ascii="Arial" w:hAnsi="Arial"/>
          <w:sz w:val="22"/>
          <w:szCs w:val="22"/>
          <w:lang w:val="ru-RU"/>
        </w:rPr>
        <w:t xml:space="preserve"> у циљу уклањања снега и леда, како би се саобраћај и друге функције у граду несметано и безбедно одвијале и у зимском периоду. </w:t>
      </w:r>
    </w:p>
    <w:p>
      <w:pPr>
        <w:pStyle w:val="BodyTextIndent2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Према временским околностима, количинама падавина, температурама и другим параметрима које условљавају ангажованост екипа у одређеном обиму, план</w:t>
      </w:r>
      <w:r>
        <w:rPr>
          <w:rFonts w:cs="Arial" w:ascii="Arial" w:hAnsi="Arial"/>
          <w:sz w:val="22"/>
          <w:szCs w:val="22"/>
          <w:lang w:val="sr-RS"/>
        </w:rPr>
        <w:t xml:space="preserve">иране актиности </w:t>
      </w:r>
      <w:r>
        <w:rPr>
          <w:rFonts w:cs="Arial" w:ascii="Arial" w:hAnsi="Arial"/>
          <w:sz w:val="22"/>
          <w:szCs w:val="22"/>
          <w:lang w:val="ru-RU"/>
        </w:rPr>
        <w:t xml:space="preserve"> се оствар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у фазама. Ове фазе почињу Стањем 1. до Стања 4, а проглашавају их , од Стања 1. до Стања 3. ЈКП</w:t>
      </w:r>
      <w:r>
        <w:rPr>
          <w:rFonts w:cs="Arial" w:ascii="Arial" w:hAnsi="Arial"/>
          <w:sz w:val="22"/>
          <w:szCs w:val="22"/>
          <w:lang w:val="sr-RS"/>
        </w:rPr>
        <w:t xml:space="preserve"> Шумадија </w:t>
      </w:r>
      <w:r>
        <w:rPr>
          <w:rFonts w:cs="Arial" w:ascii="Arial" w:hAnsi="Arial"/>
          <w:sz w:val="22"/>
          <w:szCs w:val="22"/>
          <w:lang w:val="ru-RU"/>
        </w:rPr>
        <w:t xml:space="preserve"> са одобрењем надзорног органа, а Стање 4. Градона</w:t>
      </w:r>
      <w:r>
        <w:rPr>
          <w:rFonts w:cs="Arial" w:ascii="Arial" w:hAnsi="Arial"/>
          <w:sz w:val="22"/>
          <w:szCs w:val="22"/>
          <w:lang w:val="sl-SI"/>
        </w:rPr>
        <w:t>челник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.</w:t>
      </w:r>
    </w:p>
    <w:p>
      <w:pPr>
        <w:pStyle w:val="BodyTextIndent2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вако Стање подразумева одређени степен ангажовања носиоца послова.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it-IT"/>
        </w:rPr>
        <w:t>Користи се само потребан број радника, возила и прикључних машина,  5 екипа (за градско) и 4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(сеоско подручје). Посебна пажња се посвећује мостовима, раскрсницама, висинским тачкама и кривинама на улицама које су у оквирима градских приоритет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у зависности од временских извештаја, осматрања, временске прогнозе, акумулације снега и леда и обавештења о стању која су примљена од екипа са тере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>Преглед описа стања: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СТАЊЕ 1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Поледица на путевима и/или мостовима је прогнозирана чиме је угрожена безбедност у саобраћај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 xml:space="preserve">Посипним материјал се посипа по клизавим или </w:t>
      </w:r>
      <w:r>
        <w:rPr>
          <w:rFonts w:cs="Arial" w:ascii="Arial" w:hAnsi="Arial"/>
          <w:sz w:val="22"/>
          <w:szCs w:val="22"/>
          <w:lang w:val="ru-RU"/>
        </w:rPr>
        <w:t xml:space="preserve">леденим </w:t>
      </w:r>
      <w:r>
        <w:rPr>
          <w:rFonts w:cs="Arial" w:ascii="Arial" w:hAnsi="Arial"/>
          <w:sz w:val="22"/>
          <w:szCs w:val="22"/>
          <w:lang w:val="sr-RS"/>
        </w:rPr>
        <w:t xml:space="preserve">површинама. </w:t>
      </w:r>
      <w:r>
        <w:rPr>
          <w:rFonts w:cs="Arial" w:ascii="Arial" w:hAnsi="Arial"/>
          <w:sz w:val="22"/>
          <w:szCs w:val="22"/>
          <w:lang w:val="ru-RU"/>
        </w:rPr>
        <w:t>Користи се потребан број радника, возила и прикључних машина, до 5 екипа. Посебна пажња се посвећује мостовима, раскрсницама, висин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ким тачкама и кривинама на улицама који су у оквирима градских приоритета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СТАЊЕ 2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Почетак снежних падавина или поледице. Акумулација снежних падавина је до десет центиметара (10 цм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>У</w:t>
      </w:r>
      <w:r>
        <w:rPr>
          <w:rFonts w:cs="Arial" w:ascii="Arial" w:hAnsi="Arial"/>
          <w:sz w:val="22"/>
          <w:szCs w:val="22"/>
          <w:lang w:val="it-IT"/>
        </w:rPr>
        <w:t xml:space="preserve">лице које се прво чисте и посипају посипним материјалом су улице које су утврђене у зони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it-IT"/>
        </w:rPr>
        <w:t xml:space="preserve">приоритета,  а када се обезбеди несметан саобраћај у овим улицама рашчишћавање се премешта у улице  II приоритета уз  ангажовање 5 екип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2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СТАЊЕ 3</w:t>
      </w:r>
    </w:p>
    <w:p>
      <w:pPr>
        <w:pStyle w:val="Heading4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Акумулација снежних падавина прелази 20 цм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Режим чишћења и посипања улица је као у Стању 2, са минимално ангажованих ПЕТ екипа и потребном механизацијом.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2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СТАЊЕ 4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Када дубина снега постаје превелика, прелази четрдесет центиметара (40цм) или постоје други неповољни услови (олујна вејавица, ледена кора на тротоарима и коловозу и др.), Градоначелник града проглашава Снежну непогоду.</w:t>
      </w:r>
    </w:p>
    <w:p>
      <w:pPr>
        <w:pStyle w:val="BodyTextIndent3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Снежна непогода може бити проглашена од стране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оначелника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>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it-IT"/>
        </w:rPr>
        <w:t xml:space="preserve">ако у било коме тренутку по његовој процени то постаје неопходно у оквирама надлежности које су му додељене Програмом </w:t>
      </w:r>
      <w:r>
        <w:rPr>
          <w:rFonts w:cs="Arial" w:ascii="Arial" w:hAnsi="Arial"/>
          <w:sz w:val="22"/>
          <w:szCs w:val="22"/>
          <w:lang w:val="sr-Latn-CS"/>
        </w:rPr>
        <w:t>зимске службе</w:t>
      </w:r>
      <w:r>
        <w:rPr>
          <w:rFonts w:cs="Arial" w:ascii="Arial" w:hAnsi="Arial"/>
          <w:sz w:val="22"/>
          <w:szCs w:val="22"/>
          <w:lang w:val="it-IT"/>
        </w:rPr>
        <w:t>. Снежна непогода може бити селективно проглашена. Снежна непогода подразумева предузимање одређених мера као што с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it-IT"/>
        </w:rPr>
        <w:t xml:space="preserve">забрана паркирања, забрана саобраћаја и уклањање возила власника који не поступају по одређеним мерама и налогу овлашћеног лица </w:t>
      </w:r>
      <w:r>
        <w:rPr>
          <w:rFonts w:cs="Arial" w:ascii="Arial" w:hAnsi="Arial"/>
          <w:sz w:val="22"/>
          <w:szCs w:val="22"/>
          <w:lang w:val="sr-CS"/>
        </w:rPr>
        <w:t xml:space="preserve">Полицијске управе </w:t>
      </w:r>
      <w:r>
        <w:rPr>
          <w:rFonts w:cs="Arial" w:ascii="Arial" w:hAnsi="Arial"/>
          <w:sz w:val="22"/>
          <w:szCs w:val="22"/>
          <w:lang w:val="it-IT"/>
        </w:rPr>
        <w:t xml:space="preserve"> Крагујевац.</w:t>
      </w:r>
    </w:p>
    <w:p>
      <w:pPr>
        <w:pStyle w:val="BodyTextIndent3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 xml:space="preserve">За време снежне непогоде, сви локални медији (радио, новине, телевизија) ће бити обавештени. </w:t>
      </w:r>
      <w:r>
        <w:rPr>
          <w:rFonts w:cs="Arial" w:ascii="Arial" w:hAnsi="Arial"/>
          <w:sz w:val="22"/>
          <w:szCs w:val="22"/>
          <w:lang w:val="ru-RU"/>
        </w:rPr>
        <w:t>Сви расположиви градски ресурси ће бити у функцији Стања 4.</w:t>
      </w:r>
    </w:p>
    <w:p>
      <w:pPr>
        <w:pStyle w:val="Heading3"/>
        <w:ind w:left="360" w:hanging="0"/>
        <w:rPr>
          <w:rFonts w:ascii="Arial" w:hAnsi="Arial" w:cs="Arial"/>
          <w:b/>
          <w:b/>
          <w:bCs/>
          <w:sz w:val="22"/>
          <w:szCs w:val="22"/>
          <w:u w:val="non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ru-RU"/>
        </w:rPr>
      </w:r>
    </w:p>
    <w:p>
      <w:pPr>
        <w:pStyle w:val="Heading3"/>
        <w:rPr>
          <w:rFonts w:ascii="Arial" w:hAnsi="Arial" w:cs="Arial"/>
          <w:b/>
          <w:b/>
          <w:bCs/>
          <w:sz w:val="22"/>
          <w:szCs w:val="22"/>
          <w:u w:val="non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ru-RU"/>
        </w:rPr>
        <w:t>4. ПРОГЛАШАВАЊЕ СТАЊА ПРИПРАВНОСТИ ЗБОГ УКЛАЊАЊА СНЕГ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ru-RU"/>
        </w:rPr>
      </w:r>
    </w:p>
    <w:p>
      <w:pPr>
        <w:pStyle w:val="BodyTextIndent3"/>
        <w:ind w:firstLine="708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Овлашћени орган,  у складу са овим Програмом, објављује стање Приправности због уклањања снега у одређеним зонама коришћењем екипа за брзо уклањање снега и леда. </w:t>
      </w:r>
      <w:r>
        <w:rPr>
          <w:rFonts w:cs="Arial" w:ascii="Arial" w:hAnsi="Arial"/>
          <w:sz w:val="22"/>
          <w:szCs w:val="22"/>
          <w:lang w:val="ru-RU"/>
        </w:rPr>
        <w:t>Ове зоне ће бити одређене  у случају концентрисаног отклањања снега и све активности ће бити објављене у свим локалним медијима. Неће бити дозвољено паркирање, без обзира на доба дана или улични правац, док се сав снег не очи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врха овог стања је да обезбеди граду рационално ангажовање екипа на што мањем подручју, како би се остварили што бржи резултати. </w:t>
      </w:r>
      <w:r>
        <w:rPr>
          <w:rFonts w:cs="Arial" w:ascii="Arial" w:hAnsi="Arial"/>
          <w:sz w:val="22"/>
          <w:szCs w:val="22"/>
          <w:lang w:val="it-IT"/>
        </w:rPr>
        <w:t xml:space="preserve">Један од примера је чишћење и одвоз снега из центра града. Извори информација за проглашавање овог стања су: Метеоролошка станица, подаци добијени од </w:t>
      </w:r>
      <w:r>
        <w:rPr>
          <w:rFonts w:cs="Arial" w:ascii="Arial" w:hAnsi="Arial"/>
          <w:sz w:val="22"/>
          <w:szCs w:val="22"/>
          <w:lang w:val="sr-CS"/>
        </w:rPr>
        <w:t>Полицијске управе</w:t>
      </w:r>
      <w:r>
        <w:rPr>
          <w:rFonts w:cs="Arial" w:ascii="Arial" w:hAnsi="Arial"/>
          <w:sz w:val="22"/>
          <w:szCs w:val="22"/>
          <w:lang w:val="it-IT"/>
        </w:rPr>
        <w:t xml:space="preserve"> Крагујевац, комуналне инспекције, надзорног органа, грађана и др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lang w:val="ru-RU"/>
        </w:rPr>
        <w:t>ДЕФИНИСАЊЕ ТИМОВА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highlight w:val="green"/>
          <w:lang w:val="ru-RU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ru-RU"/>
        </w:rPr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За реализацију Програма зимске службе формирају се  два тима. </w:t>
      </w:r>
    </w:p>
    <w:p>
      <w:pPr>
        <w:pStyle w:val="TextBodyIndent"/>
        <w:ind w:firstLine="720"/>
        <w:rPr/>
      </w:pPr>
      <w:r>
        <w:rPr>
          <w:rFonts w:cs="Arial" w:ascii="Arial" w:hAnsi="Arial"/>
          <w:b/>
          <w:sz w:val="22"/>
          <w:szCs w:val="22"/>
          <w:lang w:val="it-IT"/>
        </w:rPr>
        <w:t>Први тим</w:t>
      </w:r>
      <w:r>
        <w:rPr>
          <w:rFonts w:cs="Arial" w:ascii="Arial" w:hAnsi="Arial"/>
          <w:sz w:val="22"/>
          <w:szCs w:val="22"/>
          <w:lang w:val="it-IT"/>
        </w:rPr>
        <w:t xml:space="preserve"> је задужен за израду оперативних планова у складу са проглашеним стањем, као и за израду анализа које треба да покажу потребу корекција основног план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Чланови овог тима су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оначелник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а Крагујевца, надлежни чланови Градског већа  и друга овлашћена лица органа Града 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it-IT"/>
        </w:rPr>
        <w:t>радских  управа, надлежних републичких институција, као и директор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ЈКП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Шумадија Крагујевац</w:t>
      </w:r>
      <w:r>
        <w:rPr>
          <w:rFonts w:cs="Arial" w:ascii="Arial" w:hAnsi="Arial"/>
          <w:sz w:val="22"/>
          <w:szCs w:val="22"/>
          <w:lang w:val="it-IT"/>
        </w:rPr>
        <w:t xml:space="preserve">, командир Станице саобраћајне полиције, </w:t>
      </w:r>
      <w:r>
        <w:rPr>
          <w:rFonts w:cs="Arial" w:ascii="Arial" w:hAnsi="Arial"/>
          <w:sz w:val="22"/>
          <w:szCs w:val="22"/>
          <w:lang w:val="ru-RU"/>
        </w:rPr>
        <w:t>начелн</w:t>
      </w:r>
      <w:r>
        <w:rPr>
          <w:rFonts w:cs="Arial" w:ascii="Arial" w:hAnsi="Arial"/>
          <w:sz w:val="22"/>
          <w:szCs w:val="22"/>
          <w:lang w:val="sr-RS"/>
        </w:rPr>
        <w:t>ик Градске управе за комуналне послове,</w:t>
      </w:r>
      <w:r>
        <w:rPr>
          <w:rFonts w:cs="Arial" w:ascii="Arial" w:hAnsi="Arial"/>
          <w:sz w:val="22"/>
          <w:szCs w:val="22"/>
          <w:lang w:val="it-IT"/>
        </w:rPr>
        <w:t xml:space="preserve"> Надзорна служба, главни комуналн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it-IT"/>
        </w:rPr>
        <w:t xml:space="preserve"> инспек</w:t>
      </w:r>
      <w:r>
        <w:rPr>
          <w:rFonts w:cs="Arial" w:ascii="Arial" w:hAnsi="Arial"/>
          <w:sz w:val="22"/>
          <w:szCs w:val="22"/>
          <w:lang w:val="sr-CS"/>
        </w:rPr>
        <w:t>тор</w:t>
      </w:r>
      <w:r>
        <w:rPr>
          <w:rFonts w:cs="Arial" w:ascii="Arial" w:hAnsi="Arial"/>
          <w:sz w:val="22"/>
          <w:szCs w:val="22"/>
          <w:lang w:val="it-IT"/>
        </w:rPr>
        <w:t xml:space="preserve">, инспектор за саобраћај и путеве, начелник Одељења за ванредне ситуације и планирање одбране. </w:t>
      </w:r>
    </w:p>
    <w:p>
      <w:pPr>
        <w:pStyle w:val="TextBodyIndent"/>
        <w:ind w:firstLine="720"/>
        <w:rPr/>
      </w:pPr>
      <w:r>
        <w:rPr>
          <w:rFonts w:cs="Arial" w:ascii="Arial" w:hAnsi="Arial"/>
          <w:b/>
          <w:sz w:val="22"/>
          <w:szCs w:val="22"/>
          <w:lang w:val="it-IT"/>
        </w:rPr>
        <w:t>Други тим</w:t>
      </w:r>
      <w:r>
        <w:rPr>
          <w:rFonts w:cs="Arial" w:ascii="Arial" w:hAnsi="Arial"/>
          <w:sz w:val="22"/>
          <w:szCs w:val="22"/>
          <w:lang w:val="it-IT"/>
        </w:rPr>
        <w:t xml:space="preserve"> су носиоци послова на непосредној реализацији Програма зимске службе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Екипе ЈКП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Шумадија Крагујевац </w:t>
      </w:r>
      <w:r>
        <w:rPr>
          <w:rFonts w:cs="Arial" w:ascii="Arial" w:hAnsi="Arial"/>
          <w:sz w:val="22"/>
          <w:szCs w:val="22"/>
          <w:lang w:val="it-IT"/>
        </w:rPr>
        <w:t xml:space="preserve"> су  носилац  послова на чишћењу коловоза, улица, путева  тротоара и осталих јавних површина на територији Град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Осим њих, други тим сачињавају и екипе Предузећа за путеве у делу послова где престају надлежности Града, ради координације активности и испомоћи у реализацији Програма зимске службе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Екипе других </w:t>
      </w:r>
      <w:r>
        <w:rPr>
          <w:rFonts w:cs="Arial" w:ascii="Arial" w:hAnsi="Arial"/>
          <w:sz w:val="22"/>
          <w:szCs w:val="22"/>
          <w:lang w:val="sr-RS"/>
        </w:rPr>
        <w:t>јавно комуналних</w:t>
      </w:r>
      <w:r>
        <w:rPr>
          <w:rFonts w:cs="Arial" w:ascii="Arial" w:hAnsi="Arial"/>
          <w:sz w:val="22"/>
          <w:szCs w:val="22"/>
          <w:lang w:val="it-IT"/>
        </w:rPr>
        <w:t xml:space="preserve"> и других предузећа са механизацијом и извршиоцима у складу са проглашеним стањем ће се ставити у функцију првог тима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 функ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it-IT"/>
        </w:rPr>
        <w:t>ији првог тима су и предузећа, установе, предузетници и грађани Крагујевца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глед ангажованих средстава са трасама њиховог кретања и одговорних руководилаца по сменама за градске улице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Оперативном плану зимске службе</w:t>
      </w:r>
      <w:r>
        <w:rPr>
          <w:rFonts w:cs="Arial" w:ascii="Arial" w:hAnsi="Arial"/>
          <w:sz w:val="22"/>
          <w:szCs w:val="22"/>
          <w:lang w:val="sr-CS"/>
        </w:rPr>
        <w:t>, који је саставни део овог Програма.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6. </w:t>
      </w:r>
      <w:r>
        <w:rPr>
          <w:rFonts w:cs="Arial" w:ascii="Arial" w:hAnsi="Arial"/>
          <w:b/>
          <w:bCs/>
          <w:sz w:val="22"/>
          <w:szCs w:val="22"/>
          <w:lang w:val="it-IT"/>
        </w:rPr>
        <w:t>ПРИПРЕМА ЗА ПОЧЕТАК РАДА ЗИМСКЕ СЛУЖБЕ</w:t>
      </w:r>
    </w:p>
    <w:p>
      <w:pPr>
        <w:pStyle w:val="TextBodyIndent"/>
        <w:ind w:left="360" w:hanging="0"/>
        <w:rPr/>
      </w:pPr>
      <w:r>
        <w:rPr>
          <w:rFonts w:cs="Arial" w:ascii="Arial" w:hAnsi="Arial"/>
          <w:sz w:val="22"/>
          <w:szCs w:val="22"/>
          <w:lang w:val="sr-RS"/>
        </w:rPr>
        <w:t xml:space="preserve">1. </w:t>
      </w:r>
      <w:r>
        <w:rPr>
          <w:rFonts w:cs="Arial" w:ascii="Arial" w:hAnsi="Arial"/>
          <w:sz w:val="22"/>
          <w:szCs w:val="22"/>
          <w:lang w:val="ru-RU"/>
        </w:rPr>
        <w:t>припрема улица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оправка ударних рупа и враћање улица у првобитно стање након завршетка радова на комуналним објектима,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уређење банкина,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радови на чишћењу и прочишћавању кишне канализације, ригола, пропуста  и др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анирање оштећених места на водоводној и канализационој мрежи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  <w:lang w:val="ru-RU"/>
        </w:rPr>
        <w:t>припрема средстава рада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- редован преглед машина и сервисирање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- поправке и ремонт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</w:t>
      </w:r>
      <w:r>
        <w:rPr>
          <w:rFonts w:cs="Arial" w:ascii="Arial" w:hAnsi="Arial"/>
          <w:sz w:val="22"/>
          <w:szCs w:val="22"/>
          <w:lang w:val="it-IT"/>
        </w:rPr>
        <w:t>- набавка потребних количина горива и мазива за средства рада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TextBodyIndent"/>
        <w:tabs>
          <w:tab w:val="clear" w:pos="708"/>
          <w:tab w:val="left" w:pos="7560" w:leader="none"/>
        </w:tabs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</w:t>
      </w:r>
      <w:r>
        <w:rPr>
          <w:rFonts w:cs="Arial" w:ascii="Arial" w:hAnsi="Arial"/>
          <w:sz w:val="22"/>
          <w:szCs w:val="22"/>
          <w:lang w:val="it-IT"/>
        </w:rPr>
        <w:t>- обезбеђивање потребне количине посипног материјала (соли,  агрегата и калцијум хлорида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Све припреме за почетак рада зимске службе морају бити окончане до 20. новембра текуће године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Испуњеност услова за почетак рада зимске службе утврђује комисија коју чине: надзорни орган, представник </w:t>
      </w:r>
      <w:r>
        <w:rPr>
          <w:rFonts w:cs="Arial" w:ascii="Arial" w:hAnsi="Arial"/>
          <w:sz w:val="22"/>
          <w:szCs w:val="22"/>
          <w:lang w:val="sr-CS"/>
        </w:rPr>
        <w:t>Полицијске управе</w:t>
      </w:r>
      <w:r>
        <w:rPr>
          <w:rFonts w:cs="Arial" w:ascii="Arial" w:hAnsi="Arial"/>
          <w:sz w:val="22"/>
          <w:szCs w:val="22"/>
          <w:lang w:val="it-IT"/>
        </w:rPr>
        <w:t xml:space="preserve"> Крагујевац и представник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а по овлашћењу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оначелника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О утврђеном стању комисија сачињава записник и предаје га првом тиму.</w:t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7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УНКТ ЗИМСКЕ СЛУЖБЕ   </w:t>
      </w:r>
    </w:p>
    <w:p>
      <w:pPr>
        <w:pStyle w:val="TextBodyIndent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ункт представља базно место на коме почиње оперативно извршавање свих послова на одржавању улица и других јавних површина у зимском периоду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Пункт је основ прикупљања и дистрибуције података о стању на улицама. На њему су сконцентрисана сва средства рада, материјал и људство за одржавање улица и других јавних површина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Локације пунктова су: Индустријска зона 1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ЈКП </w:t>
      </w:r>
      <w:r>
        <w:rPr>
          <w:rFonts w:cs="Arial" w:ascii="Arial" w:hAnsi="Arial"/>
          <w:bCs/>
          <w:sz w:val="22"/>
          <w:szCs w:val="22"/>
          <w:lang w:val="it-IT"/>
        </w:rPr>
        <w:t>Шумади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pl-PL"/>
        </w:rPr>
        <w:t xml:space="preserve"> . 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8.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ДЕФИНИСАЊЕ ОПЕРАТИВНИХ ПОСЛОВА ПО СТАЊИМА 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TextBodyIndent"/>
        <w:ind w:firstLine="708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Дефинисање рада и де</w:t>
      </w:r>
      <w:r>
        <w:rPr>
          <w:rFonts w:cs="Arial" w:ascii="Arial" w:hAnsi="Arial"/>
          <w:b/>
          <w:bCs/>
          <w:sz w:val="22"/>
          <w:szCs w:val="22"/>
          <w:lang w:val="sl-SI"/>
        </w:rPr>
        <w:t>журстава на пункту Индустријска зона 1</w:t>
      </w:r>
      <w:r>
        <w:rPr>
          <w:rFonts w:cs="Arial" w:ascii="Arial" w:hAnsi="Arial"/>
          <w:b/>
          <w:bCs/>
          <w:sz w:val="22"/>
          <w:szCs w:val="22"/>
          <w:lang w:val="sr-CS"/>
        </w:rPr>
        <w:t>2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ЈКП Шумадија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 Крагујевац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highlight w:val="green"/>
          <w:lang w:val="sl-SI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sl-SI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  <w:lang w:val="sl-SI"/>
        </w:rPr>
      </w:pPr>
      <w:r>
        <w:rPr>
          <w:rFonts w:cs="Arial" w:ascii="Arial" w:hAnsi="Arial"/>
          <w:sz w:val="22"/>
          <w:szCs w:val="22"/>
          <w:u w:val="single"/>
          <w:lang w:val="sl-SI"/>
        </w:rPr>
        <w:t>СТАЊЕ 1</w:t>
      </w:r>
    </w:p>
    <w:p>
      <w:pPr>
        <w:pStyle w:val="TextBodyIndent"/>
        <w:ind w:firstLine="720"/>
        <w:rPr/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Ради или дежура једна екипа коју чине</w:t>
      </w:r>
      <w:r>
        <w:rPr>
          <w:rFonts w:cs="Arial" w:ascii="Arial" w:hAnsi="Arial"/>
          <w:sz w:val="22"/>
          <w:szCs w:val="22"/>
          <w:lang w:val="sr-Latn-CS"/>
        </w:rPr>
        <w:t>:</w:t>
      </w:r>
      <w:r>
        <w:rPr>
          <w:rFonts w:cs="Arial" w:ascii="Arial" w:hAnsi="Arial"/>
          <w:sz w:val="22"/>
          <w:szCs w:val="22"/>
          <w:lang w:val="sl-SI"/>
        </w:rPr>
        <w:t xml:space="preserve">  два радника и возач, возило са прикључним машинама - епоха и нож), по потреби утоваривач, а по налогу се укључују додатне екипе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Време рада или дежурства екипа је од 00:00-24:00 сата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  <w:t>СТАЊЕ 2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Раде или дежурају пет екипа (екипу чине: радник и возач, возило са прикључним машинама епоха и нож), по потреби утоваривач, а по налогу се укључује додатан број екип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Време рада или дежурства екипа је од 00.00-24.00 сата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  <w:lang w:val="it-IT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  <w:t>СТАЊЕ 3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Раде минимално пет екипа у пуном саставу без прекида са специјализованим возилима (Мерцедес, Унимаг, Мултикар), као и грејдери и  утоваривачи. Возила добијају прецизне маршуте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Време рада екипа у пуном саставу је од 00:00-24:00 сат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  <w:lang w:val="it-IT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  <w:t>СТАЊЕ 4</w:t>
      </w:r>
    </w:p>
    <w:p>
      <w:pPr>
        <w:pStyle w:val="TextBodyIndent"/>
        <w:ind w:firstLine="720"/>
        <w:jc w:val="left"/>
        <w:rPr/>
      </w:pPr>
      <w:r>
        <w:rPr>
          <w:rFonts w:cs="Arial" w:ascii="Arial" w:hAnsi="Arial"/>
          <w:sz w:val="22"/>
          <w:szCs w:val="22"/>
          <w:lang w:val="it-IT"/>
        </w:rPr>
        <w:t>Ради цела расположива механизација и ангажовани радници ЈКП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Шумадија </w:t>
      </w:r>
      <w:r>
        <w:rPr>
          <w:rFonts w:cs="Arial" w:ascii="Arial" w:hAnsi="Arial"/>
          <w:sz w:val="22"/>
          <w:szCs w:val="22"/>
          <w:lang w:val="it-IT"/>
        </w:rPr>
        <w:t xml:space="preserve"> и других предузећ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 xml:space="preserve">Време рада екипа у пуном саставу је од 00:00-24:00 сат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8.1. </w:t>
      </w:r>
      <w:r>
        <w:rPr>
          <w:rFonts w:cs="Arial" w:ascii="Arial" w:hAnsi="Arial"/>
          <w:b/>
          <w:bCs/>
          <w:sz w:val="22"/>
          <w:szCs w:val="22"/>
          <w:lang w:val="it-IT"/>
        </w:rPr>
        <w:t>ОБРАЧУН РАДА МАШИНА И/ИЛИ ВОЗИЛА И АНГАЖОВАНИХ РАДНИКА У СВИМ СТАЊИМА: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ЈКП </w:t>
      </w:r>
      <w:r>
        <w:rPr>
          <w:rFonts w:cs="Arial" w:ascii="Arial" w:hAnsi="Arial"/>
          <w:sz w:val="22"/>
          <w:szCs w:val="22"/>
          <w:lang w:val="sr-RS"/>
        </w:rPr>
        <w:t xml:space="preserve">Шумадија </w:t>
      </w:r>
      <w:r>
        <w:rPr>
          <w:rFonts w:cs="Arial" w:ascii="Arial" w:hAnsi="Arial"/>
          <w:sz w:val="22"/>
          <w:szCs w:val="22"/>
          <w:lang w:val="sr-CS"/>
        </w:rPr>
        <w:t xml:space="preserve"> р</w:t>
      </w:r>
      <w:r>
        <w:rPr>
          <w:rFonts w:cs="Arial" w:ascii="Arial" w:hAnsi="Arial"/>
          <w:sz w:val="22"/>
          <w:szCs w:val="22"/>
          <w:lang w:val="it-IT"/>
        </w:rPr>
        <w:t>ад се пла</w:t>
      </w:r>
      <w:r>
        <w:rPr>
          <w:rFonts w:cs="Arial" w:ascii="Arial" w:hAnsi="Arial"/>
          <w:sz w:val="22"/>
          <w:szCs w:val="22"/>
          <w:lang w:val="sr-Latn-CS"/>
        </w:rPr>
        <w:t xml:space="preserve">ћа кроз ефективне сате радника и механизације у периоду од </w:t>
      </w:r>
      <w:r>
        <w:rPr>
          <w:rFonts w:cs="Arial" w:ascii="Arial" w:hAnsi="Arial"/>
          <w:sz w:val="22"/>
          <w:szCs w:val="22"/>
          <w:lang w:val="it-IT"/>
        </w:rPr>
        <w:t>00:00-24:00 сата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2"/>
          <w:szCs w:val="22"/>
          <w:lang w:val="it-IT"/>
        </w:rPr>
        <w:t xml:space="preserve">Плаћање </w:t>
      </w:r>
      <w:r>
        <w:rPr>
          <w:rFonts w:cs="Arial" w:ascii="Arial" w:hAnsi="Arial"/>
          <w:sz w:val="22"/>
          <w:szCs w:val="22"/>
          <w:lang w:val="sr-CS"/>
        </w:rPr>
        <w:t>за рад возила и маши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it-IT"/>
        </w:rPr>
        <w:t xml:space="preserve"> периоду рада зимске службе</w:t>
      </w:r>
      <w:r>
        <w:rPr>
          <w:rFonts w:cs="Arial" w:ascii="Arial" w:hAnsi="Arial"/>
          <w:sz w:val="22"/>
          <w:szCs w:val="22"/>
          <w:lang w:val="sr-CS"/>
        </w:rPr>
        <w:t>, врши се по Ценовнику услуга комуналног одржавања, а</w:t>
      </w:r>
      <w:r>
        <w:rPr>
          <w:rFonts w:cs="Arial" w:ascii="Arial" w:hAnsi="Arial"/>
          <w:sz w:val="22"/>
          <w:szCs w:val="22"/>
          <w:lang w:val="it-IT"/>
        </w:rPr>
        <w:t xml:space="preserve"> од Стања 2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градском подручју се </w:t>
      </w:r>
      <w:r>
        <w:rPr>
          <w:rFonts w:cs="Arial" w:ascii="Arial" w:hAnsi="Arial"/>
          <w:sz w:val="22"/>
          <w:szCs w:val="22"/>
          <w:lang w:val="it-IT"/>
        </w:rPr>
        <w:t xml:space="preserve"> ангаж</w:t>
      </w:r>
      <w:r>
        <w:rPr>
          <w:rFonts w:cs="Arial" w:ascii="Arial" w:hAnsi="Arial"/>
          <w:sz w:val="22"/>
          <w:szCs w:val="22"/>
          <w:lang w:val="sr-CS"/>
        </w:rPr>
        <w:t xml:space="preserve">ују </w:t>
      </w:r>
      <w:r>
        <w:rPr>
          <w:rFonts w:cs="Arial" w:ascii="Arial" w:hAnsi="Arial"/>
          <w:sz w:val="22"/>
          <w:szCs w:val="22"/>
          <w:lang w:val="it-IT"/>
        </w:rPr>
        <w:t>пет екипа за које ће бити плаћено дежурство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Зимска служба се плаћа према броју ефективних сати рада и сразмерном делу месечне паушалне накнад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која се добије када се од могућег броја сати одузму ефективни радни сати машина и возила.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2"/>
          <w:szCs w:val="22"/>
          <w:lang w:val="it-IT"/>
        </w:rPr>
        <w:t>У периоду рада зимске службе у проглашеном Стању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it-IT"/>
        </w:rPr>
        <w:t xml:space="preserve"> биће ангажовано до 5 екипа, по налогу надзорног органа и биће плаћен паушални износ према броју ангажованих екипа.</w:t>
      </w:r>
    </w:p>
    <w:p>
      <w:pPr>
        <w:pStyle w:val="TextBodyIndent"/>
        <w:ind w:firstLine="72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9.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ИОРИТЕТИ ОДРЖАВАЊА УЛИЦА</w:t>
      </w:r>
    </w:p>
    <w:p>
      <w:pPr>
        <w:pStyle w:val="TextBodyIndent"/>
        <w:ind w:left="36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Улице се одржавају по приоритетим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Улице </w:t>
      </w:r>
      <w:r>
        <w:rPr>
          <w:rFonts w:cs="Arial" w:ascii="Arial" w:hAnsi="Arial"/>
          <w:b/>
          <w:sz w:val="22"/>
          <w:szCs w:val="22"/>
          <w:lang w:val="it-IT"/>
        </w:rPr>
        <w:t>првог приоритета</w:t>
      </w:r>
      <w:r>
        <w:rPr>
          <w:rFonts w:cs="Arial" w:ascii="Arial" w:hAnsi="Arial"/>
          <w:sz w:val="22"/>
          <w:szCs w:val="22"/>
          <w:lang w:val="it-IT"/>
        </w:rPr>
        <w:t>, које се чисте и посипају посипним материјалом (со, агрегат, калцијум хлорид)  дате су у нар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it-IT"/>
        </w:rPr>
        <w:t>дној табел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8642"/>
      </w:tblGrid>
      <w:tr>
        <w:trPr>
          <w:trHeight w:val="52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. бр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зив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улице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агослав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Срејов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 Јован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Рист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Ца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Душан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Зеленгорск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тојан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Прот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Југословенск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. мај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табл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рагујевц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осовс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9. октобар –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орман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Лепенички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булевар – об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оловоза</w:t>
            </w:r>
          </w:p>
        </w:tc>
      </w:tr>
      <w:tr>
        <w:trPr>
          <w:trHeight w:val="34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Вишњићев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ул. Лепенички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булевар (између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ошт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и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 Лепеничког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булевара)  </w:t>
            </w:r>
          </w:p>
        </w:tc>
      </w:tr>
      <w:tr>
        <w:trPr>
          <w:trHeight w:val="38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нез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иха</w:t>
            </w:r>
            <w:bookmarkStart w:id="0" w:name="OLE_LINK29"/>
            <w:bookmarkStart w:id="1" w:name="OLE_LINK28"/>
            <w:bookmarkStart w:id="2" w:name="OLE_LINK27"/>
            <w:r>
              <w:rPr>
                <w:rFonts w:cs="Arial" w:ascii="Arial" w:hAnsi="Arial"/>
                <w:bCs/>
                <w:color w:val="000000"/>
                <w:sz w:val="22"/>
              </w:rPr>
              <w:t>и</w:t>
            </w:r>
            <w:bookmarkEnd w:id="0"/>
            <w:bookmarkEnd w:id="1"/>
            <w:bookmarkEnd w:id="2"/>
            <w:r>
              <w:rPr>
                <w:rFonts w:cs="Arial" w:ascii="Arial" w:hAnsi="Arial"/>
                <w:bCs/>
                <w:color w:val="000000"/>
                <w:sz w:val="22"/>
              </w:rPr>
              <w:t>ла – об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оловоз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ет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рапшина (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орте)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>и (од Солунске до ул.Љубомира Јовановића)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Љубоми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Јовано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>Слободана Јовановића од ул.Кикиндске до ул.Пере Добров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zxx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 xml:space="preserve">Задругарска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(од Порте до раскрснице са ул.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Рамаћском)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Краља Петра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Крст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одраг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Влајића – Шуке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еоградс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нтернационалних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б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ригада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ост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Авалс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осанск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р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Јованов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ладими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Роло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рад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араре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Фочанск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Атинс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Лаза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ићуно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ветоли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ладеновића –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базена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)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ентиј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Поповића – с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петљом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ушан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Ђорђевића –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траф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таниц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а окретницом на раскршћу са 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>ул.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 xml:space="preserve"> Петра Доброје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адој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Домановића – об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оловоз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Булевар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Краљиц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ариј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– оба коловоз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линденс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аг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Тодоровић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ен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Јованов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адован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ићо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раљ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илутин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>Кобиљач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Звезд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чвор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и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улаз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код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Заставиног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Институт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ут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з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Ердеч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ојислава Калановића (Микуша Гајевића)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рада Сирен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отпоручника Говедарице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Краља Милана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IV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 до изласка – кружног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ута Десанкин венац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300 каплар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Шумадијс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Змај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Јовин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7. март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Николе Паш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 Зорана Ђинђ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аве Ковачевића – до гробља Бозман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Александра I Карађорђев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ружанска (Миљка Тошића)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имитрија Туцовића - траса градског превоз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рвослава Стојано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аничићев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 xml:space="preserve">Илије Коловића (Душана Дугалића) 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керлићев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оже Милосавље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Устанич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ошка Бухе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ерољуба Јованов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Николе Никол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ојводе Путни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арађорђев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Луја Пастер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пасеније – Цане Бабовић са петљом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ут за Грошницу до постројења за пречишћавање воде “Водојажа”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 са окретницом)</w:t>
            </w:r>
          </w:p>
        </w:tc>
      </w:tr>
      <w:tr>
        <w:trPr>
          <w:trHeight w:val="37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ариске комуне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раће Пољаковић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неза Милош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ушићев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Ужичке републике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(са окретницом на раскрсници са ул.Иванковачком) 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ви прилази школам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ви прилази пијацам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јера Крижан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Белодримс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(са окретницом на раскрсници са</w:t>
            </w:r>
            <w:r>
              <w:rPr>
                <w:rFonts w:cs="Arial" w:ascii="Arial" w:hAnsi="Arial"/>
                <w:bCs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 xml:space="preserve">ул.Краља Уроша </w:t>
            </w:r>
            <w:r>
              <w:rPr>
                <w:rFonts w:cs="Arial" w:ascii="Arial" w:hAnsi="Arial"/>
                <w:bCs/>
                <w:sz w:val="22"/>
              </w:rPr>
              <w:t>I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7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укурешк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8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уњевач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Др Драгише Мишовића до школе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)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Драгомира Остојића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а окретницом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код споменика као и Стара општина)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Горњомилановачка до скретања за Дивостин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 код војске)</w:t>
            </w:r>
          </w:p>
        </w:tc>
      </w:tr>
      <w:tr>
        <w:trPr>
          <w:trHeight w:val="34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Краљевачког батаљона до Драгобраће (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са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окретницама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Корићани и Драгобраћа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Блаже Хаџивуковић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(са окретницом на раскрсници са ул.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 xml:space="preserve"> Милована Драгића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>)</w:t>
            </w:r>
          </w:p>
        </w:tc>
      </w:tr>
      <w:tr>
        <w:trPr>
          <w:trHeight w:val="38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иливоја Банковић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ићка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 (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руге)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а окретницом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рђанск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ветолика Јањ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8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Нате Радуловић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улица Велико брдо са окретницом базени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арлошк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артизанских курира (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са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окретницом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таро село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етра Убавкића (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окретнице)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Улица Слободе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>Северна обилазница-поред Јангфенг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ладе Недељковића</w:t>
            </w:r>
          </w:p>
        </w:tc>
      </w:tr>
      <w:tr>
        <w:trPr>
          <w:trHeight w:val="31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Лудбреш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а окретницом на раскрсници са ул.</w:t>
            </w:r>
            <w:r>
              <w:rPr>
                <w:rFonts w:cs="Arial" w:ascii="Arial" w:hAnsi="Arial"/>
                <w:bCs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>Драгослава Миловановића Деме</w:t>
            </w:r>
          </w:p>
        </w:tc>
      </w:tr>
      <w:tr>
        <w:trPr>
          <w:trHeight w:val="37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ића Радовано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9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Чегарска (од цркве до Зеленгорске)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есанкин венац (поред споменика Хрвата према језеру)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лободана Пенезића Крцун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ајмакчаланск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илана Обрадовић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а окретницом код цркве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Љубише Богдано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Саобраћајнице у индустријској зони Сервис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II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аобраћајнице у индустријској зони Петровац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ут за Трмбас до дом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Кошутњачко брдо до Липарске кос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)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0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Саве Николића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 код водовода)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Тихомира Вуксановића од Чегарске до Драгољуба Дулејановић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агољуба Дулејановића</w:t>
            </w:r>
          </w:p>
        </w:tc>
      </w:tr>
      <w:tr>
        <w:trPr>
          <w:trHeight w:val="42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ладике Валеријан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лавск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име Лозанић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илоја Радосављевића од улице Милев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Раичевић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(са окретницом на раскрсници са ул.Петра Убавкића)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еве Раичевић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аје Вуксановић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раће Рајт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Улице око складишног центр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ндустријск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ванке Моачевић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рада Питештиј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лије Киковић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Танкосићев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утина Тодоровић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озе Луксембург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Жикице Јовановић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 Шпанца (од Гундулићеве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раскрснице са ул.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оме Станојловића)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Гундулићева (до раскрснице са ул.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Жикице Јовановићa Шпанца)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2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 Ђорђа Митровић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ладимира Зечевић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амаћк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Солунска (до раскрснице са ул.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Петра Драпшина)</w:t>
            </w:r>
          </w:p>
        </w:tc>
      </w:tr>
      <w:tr>
        <w:trPr>
          <w:trHeight w:val="35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Сарајевска </w:t>
            </w:r>
          </w:p>
        </w:tc>
      </w:tr>
      <w:tr>
        <w:trPr>
          <w:trHeight w:val="29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Мостарска</w:t>
            </w:r>
          </w:p>
        </w:tc>
      </w:tr>
      <w:tr>
        <w:trPr>
          <w:trHeight w:val="29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Дреновачки пут (до краја Богојављенске улице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Време трајања чишћења и посипања улица првог приоритета је за све време падавин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а нај</w:t>
      </w:r>
      <w:r>
        <w:rPr>
          <w:rFonts w:cs="Arial" w:ascii="Arial" w:hAnsi="Arial"/>
          <w:sz w:val="22"/>
          <w:szCs w:val="22"/>
          <w:lang w:val="sr-Latn-CS"/>
        </w:rPr>
        <w:t>виш</w:t>
      </w:r>
      <w:r>
        <w:rPr>
          <w:rFonts w:cs="Arial" w:ascii="Arial" w:hAnsi="Arial"/>
          <w:sz w:val="22"/>
          <w:szCs w:val="22"/>
          <w:lang w:val="it-IT"/>
        </w:rPr>
        <w:t>е 6 сати по престанку падавина. Када су све улице првог приоритета очишћене и посуте, прелази се на чишћење улица другог приоритет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Улице </w:t>
      </w:r>
      <w:r>
        <w:rPr>
          <w:rFonts w:cs="Arial" w:ascii="Arial" w:hAnsi="Arial"/>
          <w:b/>
          <w:sz w:val="22"/>
          <w:szCs w:val="22"/>
          <w:lang w:val="it-IT"/>
        </w:rPr>
        <w:t>другог приоритета</w:t>
      </w:r>
      <w:r>
        <w:rPr>
          <w:rFonts w:cs="Arial" w:ascii="Arial" w:hAnsi="Arial"/>
          <w:sz w:val="22"/>
          <w:szCs w:val="22"/>
          <w:lang w:val="it-IT"/>
        </w:rPr>
        <w:t>, које се само чисте и посипају посипним материјалом по налогу надзорног органа, су дате у наредној табели: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426"/>
      </w:tblGrid>
      <w:tr>
        <w:trPr>
          <w:trHeight w:val="374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.бр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зив улице</w:t>
            </w:r>
          </w:p>
        </w:tc>
      </w:tr>
      <w:tr>
        <w:trPr>
          <w:trHeight w:val="432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рагујевачког октобр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естре Јањић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лизабете Роуз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алканс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регалничк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лматинс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рагољуба Миловановића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ене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Јована Петровића Ковач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раће Петковић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вана Цанкар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петана Лук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окрањчев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илице Миљојков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Јавна саобраћајница кроз Заставу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ихаћк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рдеч-Баљковац (Петровићи)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оре Милутиновића (са окретницом код трафо станице)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аобраћајнице укругу КBЦ-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Јужна обилазниц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Теслин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ије Алекс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ранка Радичев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Јанка Веселинов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ука Караџ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ветозара Марковића 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адомира Бугарског Бате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Чика Матина (до Дома за незбрину тудецу)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адовањс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Животе Никол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иктора Бубњ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ме Вучића (са надвожњаком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гана Пан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ицеј кнежевине Србије (саобраћајнице око Палате правде)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уре Пуцар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ована Цвиј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мтрија Туцовића други део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зе Маринков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е Мудр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је Рад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ме Марков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пу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жидара Масларића део око станова безбедности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бропољс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агојла Дуд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 Боре Ефтова (улица поред хитне помоћи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10. </w:t>
      </w:r>
      <w:r>
        <w:rPr>
          <w:rFonts w:cs="Arial" w:ascii="Arial" w:hAnsi="Arial"/>
          <w:b/>
          <w:bCs/>
          <w:sz w:val="22"/>
          <w:szCs w:val="22"/>
          <w:lang w:val="it-IT"/>
        </w:rPr>
        <w:t>УЛИЦЕ СА ЗАБРАНОМ ЗАУСТАВЉАЊА И ПАРКИРАЊ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highlight w:val="green"/>
          <w:lang w:val="it-IT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it-IT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highlight w:val="green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>Посебним решењем Градске управе надлеж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it-IT"/>
        </w:rPr>
        <w:t xml:space="preserve"> за послове саобраћаја, када за то постоји потреба, у улицама првог приоритета може се забранити заустављање и паркирање. Ова забрана се уводи привремено ради обезбеђивања проходности улица за возила којима се чисти и уклања снег и лед, возила јавног градског превоза, ради снабдевања и одвожења смећа. </w:t>
      </w:r>
      <w:r>
        <w:rPr>
          <w:rFonts w:cs="Arial" w:ascii="Arial" w:hAnsi="Arial"/>
          <w:sz w:val="22"/>
          <w:szCs w:val="22"/>
          <w:lang w:val="ru-RU"/>
        </w:rPr>
        <w:t xml:space="preserve">Грађани се о овоме обавештавају путем свих локалних медија.   </w:t>
      </w:r>
      <w:r>
        <w:rPr>
          <w:rFonts w:cs="Arial" w:ascii="Arial" w:hAnsi="Arial"/>
          <w:sz w:val="22"/>
          <w:szCs w:val="22"/>
          <w:highlight w:val="green"/>
          <w:lang w:val="ru-RU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green"/>
          <w:lang w:val="ru-RU"/>
        </w:rPr>
      </w:pPr>
      <w:r>
        <w:rPr>
          <w:rFonts w:eastAsia="Arial" w:cs="Arial" w:ascii="Arial" w:hAnsi="Arial"/>
          <w:sz w:val="22"/>
          <w:szCs w:val="22"/>
          <w:highlight w:val="green"/>
          <w:lang w:val="ru-RU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11.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УЛИЦЕ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КОЈЕ СЕ </w:t>
      </w:r>
      <w:r>
        <w:rPr>
          <w:rFonts w:cs="Arial" w:ascii="Arial" w:hAnsi="Arial"/>
          <w:b/>
          <w:bCs/>
          <w:sz w:val="22"/>
          <w:szCs w:val="22"/>
          <w:lang w:val="it-IT"/>
        </w:rPr>
        <w:t>ЗАТВАРА</w:t>
      </w:r>
      <w:r>
        <w:rPr>
          <w:rFonts w:cs="Arial" w:ascii="Arial" w:hAnsi="Arial"/>
          <w:b/>
          <w:bCs/>
          <w:sz w:val="22"/>
          <w:szCs w:val="22"/>
          <w:lang w:val="sr-CS"/>
        </w:rPr>
        <w:t>ЈУ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 ЗА САОБРАЋАЈ </w:t>
      </w:r>
      <w:r>
        <w:rPr>
          <w:rFonts w:cs="Arial" w:ascii="Arial" w:hAnsi="Arial"/>
          <w:b/>
          <w:bCs/>
          <w:sz w:val="22"/>
          <w:szCs w:val="22"/>
          <w:lang w:val="sr-CS"/>
        </w:rPr>
        <w:t>ЗА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 САНКАЊ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green"/>
          <w:lang w:val="it-IT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it-IT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Посебним решењем  Градске управе  надлеж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it-IT"/>
        </w:rPr>
        <w:t xml:space="preserve"> за послове саобраћаја, када се за то створе услови, одређене улице могу бити затворене за саобраћај ради стварања услова за безбедно санкање деце. </w:t>
      </w:r>
      <w:r>
        <w:rPr>
          <w:rFonts w:cs="Arial" w:ascii="Arial" w:hAnsi="Arial"/>
          <w:sz w:val="22"/>
          <w:szCs w:val="22"/>
          <w:lang w:val="ru-RU"/>
        </w:rPr>
        <w:t xml:space="preserve">Грађани се о овоме обавештавају путем свих локалних медија. 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  <w:highlight w:val="green"/>
          <w:lang w:val="sr-RS"/>
        </w:rPr>
      </w:pPr>
      <w:r>
        <w:rPr>
          <w:rFonts w:cs="Arial" w:ascii="Arial" w:hAnsi="Arial"/>
          <w:sz w:val="22"/>
          <w:szCs w:val="22"/>
          <w:highlight w:val="green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2. ВОЂЕЊЕ ДОКУМЕНТАЦИЈЕ (оперативних дневника - грађевинских дневника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highlight w:val="green"/>
          <w:lang w:val="ru-RU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Оперативни дневници се воде и оверавају свакодневно од стране шефа смене. Напомена треба да садржи све механичке проблеме или подручја која нису сервисирана. Шеф смене ће на основу индивидуалних дневника комплетирати грађевински дневник у коме морају бити наведена укупна ангажована радна снага и опрема у екипи. Грађевински дневник потписује шеф смене и надзорни орган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it-IT"/>
        </w:rPr>
        <w:t xml:space="preserve">Возач или машиниста ће пре почетка смене потписати радни налог који му предаје шеф смене. Овај радни налог треба да садржи маршуту која треба да буде сервисиран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13. </w:t>
      </w:r>
      <w:r>
        <w:rPr>
          <w:rFonts w:cs="Arial" w:ascii="Arial" w:hAnsi="Arial"/>
          <w:b/>
          <w:bCs/>
          <w:sz w:val="22"/>
          <w:szCs w:val="22"/>
          <w:lang w:val="it-IT"/>
        </w:rPr>
        <w:t>ЧИШЋЕЊЕ И ПОСИПАЊЕ ТРОТОАРА И ОСТАЛИХ ЈАВНИХ ПОВРШИН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ab/>
        <w:t xml:space="preserve">За носиоца послова организовања, спровођења и одржавања тротоара и осталих јавних површина у граду Крагујевцу у зимским условима одређу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е </w:t>
      </w:r>
      <w:r>
        <w:rPr>
          <w:rFonts w:cs="Arial" w:ascii="Arial" w:hAnsi="Arial"/>
          <w:bCs/>
          <w:sz w:val="22"/>
          <w:szCs w:val="22"/>
          <w:lang w:val="it-IT"/>
        </w:rPr>
        <w:t>ЈКП Шумадија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sl-SI"/>
        </w:rPr>
        <w:t xml:space="preserve">ЈКП </w:t>
      </w:r>
      <w:r>
        <w:rPr>
          <w:rFonts w:cs="Arial" w:ascii="Arial" w:hAnsi="Arial"/>
          <w:bCs/>
          <w:sz w:val="22"/>
          <w:szCs w:val="22"/>
          <w:lang w:val="sl-SI"/>
        </w:rPr>
        <w:t>Шумадија Крагујевац</w:t>
      </w:r>
      <w:r>
        <w:rPr>
          <w:rFonts w:cs="Arial" w:ascii="Arial" w:hAnsi="Arial"/>
          <w:sz w:val="22"/>
          <w:szCs w:val="22"/>
          <w:lang w:val="sl-SI"/>
        </w:rPr>
        <w:t xml:space="preserve"> потребне количине соли, агрегата и калцијум хлорида преузимају са пункта ЈКП </w:t>
      </w:r>
      <w:r>
        <w:rPr>
          <w:rFonts w:cs="Arial" w:ascii="Arial" w:hAnsi="Arial"/>
          <w:bCs/>
          <w:sz w:val="22"/>
          <w:szCs w:val="22"/>
          <w:lang w:val="it-IT"/>
        </w:rPr>
        <w:t>Шумадија Крагујевац</w:t>
      </w:r>
      <w:r>
        <w:rPr>
          <w:rFonts w:cs="Arial" w:ascii="Arial" w:hAnsi="Arial"/>
          <w:sz w:val="22"/>
          <w:szCs w:val="22"/>
          <w:lang w:val="sl-SI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Сагласно проглашеном стању ангажују се радници ових предузећа</w:t>
      </w:r>
      <w:r>
        <w:rPr>
          <w:rFonts w:cs="Arial" w:ascii="Arial" w:hAnsi="Arial"/>
          <w:sz w:val="22"/>
          <w:szCs w:val="22"/>
          <w:lang w:val="sr-CS"/>
        </w:rPr>
        <w:t xml:space="preserve"> са потребном опремом и механизацијом</w:t>
      </w:r>
      <w:r>
        <w:rPr>
          <w:rFonts w:cs="Arial" w:ascii="Arial" w:hAnsi="Arial"/>
          <w:sz w:val="22"/>
          <w:szCs w:val="22"/>
          <w:lang w:val="it-IT"/>
        </w:rPr>
        <w:t>, почев од Стања 2 - почетак снежних падавина или појава поледице, и то на следећим пословим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клањање снега и леда са тротоар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клањање снега и леда са пешачких стаза и острв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клањање снега и леда са тргова, платоа и пешачких зона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клањање снега и леда са мостова, степеништа и прилаза подземним пролазима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Уклањање снега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леда са аутобуских стајалишта у улицама које су обухваћене Програмом зимске служб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Посипање посипним материјалом свих наведених површин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жњење корпица за отпатк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клањање снега и леда са сливника и решетки кишне канализациј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Отресање снега са четинара, зимзеленог шибља и расти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355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it-IT"/>
        </w:rPr>
        <w:t xml:space="preserve">Плаћа се ефективни рад радника и машине, по сату, према </w:t>
      </w:r>
      <w:r>
        <w:rPr>
          <w:rFonts w:cs="Arial" w:ascii="Arial" w:hAnsi="Arial"/>
          <w:sz w:val="22"/>
          <w:szCs w:val="22"/>
          <w:lang w:val="sr-CS"/>
        </w:rPr>
        <w:t>услугама комуналног одржавањ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У првој фази </w:t>
      </w:r>
      <w:r>
        <w:rPr>
          <w:rFonts w:cs="Arial" w:ascii="Arial" w:hAnsi="Arial"/>
          <w:sz w:val="22"/>
          <w:szCs w:val="22"/>
          <w:lang w:val="it-IT"/>
        </w:rPr>
        <w:t xml:space="preserve">рада потребно је обезбедити проходност тргова, тротоара и стаза ради безбедног кретања грађана у ширини до 1,6 метара. Ово стање се одржава до престанка падавин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По престанку падавина прелази се на </w:t>
      </w:r>
      <w:r>
        <w:rPr>
          <w:rFonts w:cs="Arial" w:ascii="Arial" w:hAnsi="Arial"/>
          <w:b/>
          <w:sz w:val="22"/>
          <w:szCs w:val="22"/>
          <w:lang w:val="it-IT"/>
        </w:rPr>
        <w:t>другу фазу</w:t>
      </w:r>
      <w:r>
        <w:rPr>
          <w:rFonts w:cs="Arial" w:ascii="Arial" w:hAnsi="Arial"/>
          <w:sz w:val="22"/>
          <w:szCs w:val="22"/>
          <w:lang w:val="it-IT"/>
        </w:rPr>
        <w:t xml:space="preserve"> – депоновање снега на трговима, на местима на којима не омета пролаз пешака (Пешачка зона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it-IT"/>
        </w:rPr>
        <w:t xml:space="preserve">Цветни </w:t>
      </w:r>
      <w:r>
        <w:rPr>
          <w:rFonts w:cs="Arial" w:ascii="Arial" w:hAnsi="Arial"/>
          <w:sz w:val="22"/>
          <w:szCs w:val="22"/>
          <w:lang w:val="sr-CS"/>
        </w:rPr>
        <w:t>т</w:t>
      </w:r>
      <w:r>
        <w:rPr>
          <w:rFonts w:cs="Arial" w:ascii="Arial" w:hAnsi="Arial"/>
          <w:sz w:val="22"/>
          <w:szCs w:val="22"/>
          <w:lang w:val="it-IT"/>
        </w:rPr>
        <w:t xml:space="preserve">рг у ул. Краља Петр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it-IT"/>
        </w:rPr>
        <w:t>, Трг Слободе са свим попречним стазама,Трг код РК Београд  Главна стаза код Скупштине града, Ђачки трг са Позориштем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У трећој фази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рада</w:t>
      </w:r>
      <w:r>
        <w:rPr>
          <w:rFonts w:cs="Arial" w:ascii="Arial" w:hAnsi="Arial"/>
          <w:sz w:val="22"/>
          <w:szCs w:val="22"/>
          <w:lang w:val="it-IT"/>
        </w:rPr>
        <w:t xml:space="preserve"> вр</w:t>
      </w:r>
      <w:r>
        <w:rPr>
          <w:rFonts w:cs="Arial" w:ascii="Arial" w:hAnsi="Arial"/>
          <w:sz w:val="22"/>
          <w:szCs w:val="22"/>
          <w:lang w:val="sl-SI"/>
        </w:rPr>
        <w:t>ши се</w:t>
      </w:r>
      <w:r>
        <w:rPr>
          <w:rFonts w:cs="Arial" w:ascii="Arial" w:hAnsi="Arial"/>
          <w:sz w:val="22"/>
          <w:szCs w:val="22"/>
          <w:lang w:val="it-IT"/>
        </w:rPr>
        <w:t xml:space="preserve"> уклањање и одвожење снега, депонованог на ивицама тротоара, стаза и трговима  током претходних фаз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Послови дефинисани у другој и тре</w:t>
      </w:r>
      <w:r>
        <w:rPr>
          <w:rFonts w:cs="Arial" w:ascii="Arial" w:hAnsi="Arial"/>
          <w:sz w:val="22"/>
          <w:szCs w:val="22"/>
          <w:lang w:val="sl-SI"/>
        </w:rPr>
        <w:t>ћој фази рада обављају се  по налогу надзорног органа.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highlight w:val="green"/>
          <w:lang w:val="it-IT"/>
        </w:rPr>
      </w:pPr>
      <w:r>
        <w:rPr>
          <w:rFonts w:cs="Arial" w:ascii="Arial" w:hAnsi="Arial"/>
          <w:sz w:val="22"/>
          <w:szCs w:val="22"/>
          <w:lang w:val="sl-SI"/>
        </w:rPr>
        <w:t>Радници оба предузећа у складу са проглашеним стањем прекидају своје р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l-SI"/>
        </w:rPr>
        <w:t>довне послове на одржавању јавне хигије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l-SI"/>
        </w:rPr>
        <w:t xml:space="preserve"> и зелених површина и стављају се у функцију спровођења Програма зимске службе према следећим приоритетима</w:t>
      </w:r>
      <w:r>
        <w:rPr>
          <w:rFonts w:cs="Arial" w:ascii="Arial" w:hAnsi="Arial"/>
          <w:sz w:val="22"/>
          <w:szCs w:val="22"/>
          <w:lang w:val="it-IT"/>
        </w:rPr>
        <w:t>: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green"/>
          <w:lang w:val="sr-CS"/>
        </w:rPr>
      </w:pPr>
      <w:r>
        <w:rPr>
          <w:rFonts w:cs="Arial" w:ascii="Arial" w:hAnsi="Arial"/>
          <w:bCs/>
          <w:sz w:val="22"/>
          <w:szCs w:val="22"/>
          <w:highlight w:val="green"/>
          <w:lang w:val="sr-CS"/>
        </w:rPr>
      </w:r>
    </w:p>
    <w:p>
      <w:pPr>
        <w:pStyle w:val="Normal"/>
        <w:ind w:firstLine="355"/>
        <w:jc w:val="center"/>
        <w:rPr>
          <w:rFonts w:ascii="Arial" w:hAnsi="Arial" w:cs="Arial"/>
          <w:b/>
          <w:b/>
          <w:bCs/>
          <w:sz w:val="22"/>
          <w:szCs w:val="22"/>
          <w:highlight w:val="green"/>
          <w:lang w:val="sr-RS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sr-RS"/>
        </w:rPr>
      </w:r>
    </w:p>
    <w:p>
      <w:pPr>
        <w:pStyle w:val="Normal"/>
        <w:ind w:firstLine="355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55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55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55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55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Први приоритет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 -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мостови и степеништа</w:t>
      </w:r>
    </w:p>
    <w:p>
      <w:pPr>
        <w:pStyle w:val="Normal"/>
        <w:ind w:firstLine="355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355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Latn-CS"/>
        </w:rPr>
        <w:t xml:space="preserve">У надлежности ЈКП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Шумадија Крагујевац </w:t>
      </w:r>
      <w:r>
        <w:rPr>
          <w:rFonts w:cs="Arial" w:ascii="Arial" w:hAnsi="Arial"/>
          <w:sz w:val="22"/>
          <w:szCs w:val="22"/>
          <w:lang w:val="it-IT"/>
        </w:rPr>
        <w:t>у првом приоритету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су мостови и степеништа дати у </w:t>
      </w:r>
      <w:r>
        <w:rPr>
          <w:rFonts w:cs="Arial" w:ascii="Arial" w:hAnsi="Arial"/>
          <w:bCs/>
          <w:sz w:val="22"/>
          <w:szCs w:val="22"/>
          <w:lang w:val="sr-RS"/>
        </w:rPr>
        <w:t>Т</w:t>
      </w:r>
      <w:r>
        <w:rPr>
          <w:rFonts w:cs="Arial" w:ascii="Arial" w:hAnsi="Arial"/>
          <w:bCs/>
          <w:sz w:val="22"/>
          <w:szCs w:val="22"/>
          <w:lang w:val="sr-Latn-CS"/>
        </w:rPr>
        <w:t>абели 1</w:t>
      </w:r>
      <w:r>
        <w:rPr>
          <w:rFonts w:cs="Arial" w:ascii="Arial" w:hAnsi="Arial"/>
          <w:bCs/>
          <w:sz w:val="22"/>
          <w:szCs w:val="22"/>
          <w:lang w:val="it-IT"/>
        </w:rPr>
        <w:t>:</w:t>
      </w:r>
    </w:p>
    <w:p>
      <w:pPr>
        <w:pStyle w:val="Normal"/>
        <w:ind w:left="7080" w:firstLine="708"/>
        <w:jc w:val="both"/>
        <w:rPr/>
      </w:pPr>
      <w:r>
        <w:rPr/>
        <w:t>Табела 1</w:t>
      </w:r>
    </w:p>
    <w:tbl>
      <w:tblPr>
        <w:tblW w:w="95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8"/>
        <w:gridCol w:w="8717"/>
      </w:tblGrid>
      <w:tr>
        <w:trPr>
          <w:trHeight w:val="43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.бр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и мостова и степеништа: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шачки мост преко пута музеј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Конак са степеништем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Пешачки камени мост код Заставиног сата у ул. </w:t>
            </w:r>
            <w:r>
              <w:rPr>
                <w:rFonts w:cs="Arial" w:ascii="Arial" w:hAnsi="Arial"/>
                <w:sz w:val="22"/>
                <w:szCs w:val="22"/>
              </w:rPr>
              <w:t>Косовс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ој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шачки мост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Ћифтина ћуприј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са степеништем 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раља Милутина од ул. Краљевачког батаљона до ОШ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'' Живадинка Дивац ''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>Пасарела са степеништем у  Б</w:t>
            </w: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  <w:t xml:space="preserve">улевару краљице </w:t>
            </w: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>Мариј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>Степениште у улици Кнеза Михајла према у</w:t>
            </w: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  <w:t>ли</w:t>
            </w: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>ци Зоре Радуловић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Степенице у улици Косовс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ој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према улици Ивана Милутиновић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>Пешачк</w:t>
            </w: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  <w:t>а пасарела</w:t>
            </w: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 xml:space="preserve"> и степеништа у улици Сарајлијин</w:t>
            </w: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  <w:t>ој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 xml:space="preserve">Степенице у  </w:t>
            </w:r>
            <w:r>
              <w:rPr>
                <w:rFonts w:eastAsia="Arial Unicode MS" w:cs="Arial" w:ascii="Arial" w:hAnsi="Arial"/>
                <w:sz w:val="22"/>
                <w:szCs w:val="22"/>
                <w:lang w:val="sr-RS"/>
              </w:rPr>
              <w:t xml:space="preserve">улици </w:t>
            </w: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 xml:space="preserve">Булевар краљице Марије према "Озону" </w:t>
            </w: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 xml:space="preserve"> према улици </w:t>
            </w: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  <w:t>др. Илије Коловић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>Мост (тротоари) у ул. Томе Вучића,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Трг Слобод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све поплочане и бочне асфалтиране стаз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Трг код РК Београд 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Тротоари на Каменом мосту у улиц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д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р Јована Ристић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Нови мост (тротоари) у улици Париске кому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Тротоари на мосту у улици Војислава Калановић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двожњак у улици др Јована Ристића као и пешачка стаза испод надвожњака, која је паралелна са улицом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ind w:firstLine="355"/>
        <w:jc w:val="center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Други приоритет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– тротоари, пешачке стазе, тргови и платои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Latn-CS"/>
        </w:rPr>
        <w:t xml:space="preserve">У надлежности ЈКП Шумадија Крагујевац у другом приоритету су </w:t>
      </w:r>
      <w:r>
        <w:rPr>
          <w:rFonts w:cs="Arial" w:ascii="Arial" w:hAnsi="Arial"/>
          <w:bCs/>
          <w:sz w:val="22"/>
          <w:szCs w:val="22"/>
          <w:lang w:val="it-IT"/>
        </w:rPr>
        <w:t>тротоари, пешачке стазе, тргови и платои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 дати у </w:t>
      </w:r>
      <w:r>
        <w:rPr>
          <w:rFonts w:cs="Arial" w:ascii="Arial" w:hAnsi="Arial"/>
          <w:bCs/>
          <w:sz w:val="22"/>
          <w:szCs w:val="22"/>
          <w:lang w:val="ru-RU"/>
        </w:rPr>
        <w:t>Т</w:t>
      </w:r>
      <w:r>
        <w:rPr>
          <w:rFonts w:cs="Arial" w:ascii="Arial" w:hAnsi="Arial"/>
          <w:bCs/>
          <w:sz w:val="22"/>
          <w:szCs w:val="22"/>
          <w:lang w:val="sr-Latn-CS"/>
        </w:rPr>
        <w:t>абели 2</w:t>
      </w:r>
      <w:r>
        <w:rPr>
          <w:rFonts w:cs="Arial" w:ascii="Arial" w:hAnsi="Arial"/>
          <w:bCs/>
          <w:sz w:val="22"/>
          <w:szCs w:val="22"/>
          <w:lang w:val="it-IT"/>
        </w:rPr>
        <w:t>:</w:t>
      </w:r>
    </w:p>
    <w:p>
      <w:pPr>
        <w:pStyle w:val="Normal"/>
        <w:ind w:left="70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>Табела 2</w:t>
      </w:r>
    </w:p>
    <w:tbl>
      <w:tblPr>
        <w:tblW w:w="95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8"/>
        <w:gridCol w:w="8717"/>
      </w:tblGrid>
      <w:tr>
        <w:trPr>
          <w:trHeight w:val="45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.бр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Називи тргова, платоа, пешачких стаза и тротоара :</w:t>
            </w:r>
          </w:p>
        </w:tc>
      </w:tr>
      <w:tr>
        <w:trPr>
          <w:trHeight w:val="42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7. марта од ул. Николе Па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шића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 Лепенички булевар – обе стране</w:t>
            </w:r>
          </w:p>
        </w:tc>
      </w:tr>
      <w:tr>
        <w:trPr>
          <w:trHeight w:val="3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ли пар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 централна стаза</w:t>
            </w:r>
          </w:p>
        </w:tc>
      </w:tr>
      <w:tr>
        <w:trPr>
          <w:trHeight w:val="3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Трг Мала Вага са аутобуским стајал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штем</w:t>
            </w:r>
          </w:p>
        </w:tc>
      </w:tr>
      <w:tr>
        <w:trPr>
          <w:trHeight w:val="42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Гружанска – од Трга Мала Вага до ул. </w:t>
            </w:r>
            <w:r>
              <w:rPr>
                <w:rFonts w:cs="Arial" w:ascii="Arial" w:hAnsi="Arial"/>
                <w:sz w:val="22"/>
                <w:szCs w:val="22"/>
              </w:rPr>
              <w:t>Андре Маринковића – лева страна</w:t>
            </w:r>
          </w:p>
        </w:tc>
      </w:tr>
      <w:tr>
        <w:trPr>
          <w:trHeight w:val="28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Кнеза Михајла од каменог моста до ст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бене зграде преко пута гарнизона – лева страна</w:t>
            </w:r>
          </w:p>
        </w:tc>
      </w:tr>
      <w:tr>
        <w:trPr>
          <w:trHeight w:val="44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таза поред продавнице цвећа ''Камелија'' код ''Златн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уже''</w:t>
            </w:r>
          </w:p>
        </w:tc>
      </w:tr>
      <w:tr>
        <w:trPr>
          <w:trHeight w:val="42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аничићева од Позоришта до у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Ј.П.Ковача – десна страна</w:t>
            </w:r>
          </w:p>
        </w:tc>
      </w:tr>
      <w:tr>
        <w:trPr>
          <w:trHeight w:val="42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Обилићева од ул. Даничић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- десна страна</w:t>
            </w:r>
          </w:p>
        </w:tc>
      </w:tr>
      <w:tr>
        <w:trPr>
          <w:trHeight w:val="3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Зорана Васића од ул. Обилић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– десна страна</w:t>
            </w:r>
          </w:p>
        </w:tc>
      </w:tr>
      <w:tr>
        <w:trPr>
          <w:trHeight w:val="41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Димитрија Туцовића од ул. Гружанс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 Првослава Стојановића – лева страна</w:t>
            </w:r>
          </w:p>
        </w:tc>
      </w:tr>
      <w:tr>
        <w:trPr>
          <w:trHeight w:val="42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Првослава Стојановића од ул .Даничић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леви тротоар и стазе око Соколане</w:t>
            </w:r>
          </w:p>
        </w:tc>
      </w:tr>
      <w:tr>
        <w:trPr>
          <w:trHeight w:val="41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Лепенички булевар од ул. Града Сирена до ул. 27. марта – десна страна</w:t>
            </w:r>
          </w:p>
        </w:tc>
      </w:tr>
      <w:tr>
        <w:trPr>
          <w:trHeight w:val="42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Томе Вучића од ул. Кнеза Михаила до мост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улевар Краљице Марије од ул. Крагујевачког октобра до ул.Кнеза Михаила – десна страна</w:t>
            </w:r>
          </w:p>
        </w:tc>
      </w:tr>
      <w:tr>
        <w:trPr>
          <w:trHeight w:val="35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Илинденска од  Булевара краљице Марије -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Кнеза Мих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ла од стамбене зграде преко пута гарнизона до ул. Краљевачког батаљона – лева страна</w:t>
            </w:r>
          </w:p>
        </w:tc>
      </w:tr>
      <w:tr>
        <w:trPr>
          <w:trHeight w:val="3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Кнеза Мило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ша о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узичке школе до улице Кнеза Мих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ил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лева страна</w:t>
            </w:r>
          </w:p>
        </w:tc>
      </w:tr>
      <w:tr>
        <w:trPr>
          <w:trHeight w:val="3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Централна радиониц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попречна пешачка стаза око спортских тере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ул. Краља Петра I до ул. 27.марта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Напомена: пешачка зона у првој фази две подужне стазе са две попречне.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Ђачки трг са Позориштем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стаза од Музичке школе поред Позоришта и Гимназије и централна стаза од степеништа до главног улаза у Гимназију</w:t>
            </w:r>
          </w:p>
        </w:tc>
      </w:tr>
      <w:tr>
        <w:trPr>
          <w:trHeight w:val="53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Тротоар од Каменог моста до тржног центра у улици Драгослава Срејовића -лева страна и десна страна до улице Стојана Протића </w:t>
            </w:r>
          </w:p>
        </w:tc>
      </w:tr>
      <w:tr>
        <w:trPr>
          <w:trHeight w:val="386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совска од Трга тополиваца до Техничке школе – десна страна</w:t>
            </w:r>
          </w:p>
        </w:tc>
      </w:tr>
      <w:tr>
        <w:trPr>
          <w:trHeight w:val="34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Косовска од ул.Цара Душана до ул. </w:t>
            </w:r>
            <w:r>
              <w:rPr>
                <w:rFonts w:cs="Arial" w:ascii="Arial" w:hAnsi="Arial"/>
                <w:sz w:val="22"/>
                <w:szCs w:val="22"/>
              </w:rPr>
              <w:t>Стојана Протића - десна страна</w:t>
            </w:r>
          </w:p>
        </w:tc>
      </w:tr>
      <w:tr>
        <w:trPr>
          <w:trHeight w:val="35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Цара Душана од ул. Др Јована Ристића – лева страна</w:t>
            </w:r>
          </w:p>
        </w:tc>
      </w:tr>
      <w:tr>
        <w:trPr>
          <w:trHeight w:val="34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Бранка Радичевића од ул. Краља Александра I - десна страна</w:t>
            </w:r>
          </w:p>
        </w:tc>
      </w:tr>
      <w:tr>
        <w:trPr>
          <w:trHeight w:val="34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ука Караџића од у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Бранка Радичевића до Музеја -  обе стране</w:t>
            </w:r>
          </w:p>
        </w:tc>
      </w:tr>
      <w:tr>
        <w:trPr>
          <w:trHeight w:val="386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 Илије Коловића од Ђачког трга до у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неза Милоша –десна страна</w:t>
            </w:r>
          </w:p>
        </w:tc>
      </w:tr>
      <w:tr>
        <w:trPr>
          <w:trHeight w:val="404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Др Јована Ристића од ул. Гундулићеве до ул. Боже Козомарића – десна страна</w:t>
            </w:r>
          </w:p>
        </w:tc>
      </w:tr>
      <w:tr>
        <w:trPr>
          <w:trHeight w:val="34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ружне и попречне стазе на скверу код  Дубровника</w:t>
            </w:r>
          </w:p>
        </w:tc>
      </w:tr>
      <w:tr>
        <w:trPr>
          <w:trHeight w:val="33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робница Народних хероја- сквер код Крста – простор око фонт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Виш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њ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ићева од ул.Краља Петра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Лепенички булевар – лева страна</w:t>
            </w:r>
          </w:p>
        </w:tc>
      </w:tr>
      <w:tr>
        <w:trPr>
          <w:trHeight w:val="32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Николе Пашић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обе стране</w:t>
            </w:r>
          </w:p>
        </w:tc>
      </w:tr>
      <w:tr>
        <w:trPr>
          <w:trHeight w:val="3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рада Сире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о</w:t>
            </w:r>
            <w:r>
              <w:rPr>
                <w:rFonts w:cs="Arial" w:ascii="Arial" w:hAnsi="Arial"/>
                <w:sz w:val="22"/>
                <w:szCs w:val="22"/>
              </w:rPr>
              <w:t>бе стр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Радоја Домановића од ул. Краља Милана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IV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рагујевачког октобра – обе стране</w:t>
            </w:r>
          </w:p>
        </w:tc>
      </w:tr>
      <w:tr>
        <w:trPr>
          <w:trHeight w:val="3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Сестре Јањић од ул. Радоја Домановића – десни тротоар</w:t>
            </w:r>
          </w:p>
        </w:tc>
      </w:tr>
      <w:tr>
        <w:trPr>
          <w:trHeight w:val="3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Елизабете Рос од ул. Краља Милана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IV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- лева страна</w:t>
            </w:r>
          </w:p>
        </w:tc>
      </w:tr>
      <w:tr>
        <w:trPr>
          <w:trHeight w:val="3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Велики пар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централна стаза и стаза ка Машинском факултету</w:t>
            </w:r>
          </w:p>
        </w:tc>
      </w:tr>
      <w:tr>
        <w:trPr>
          <w:trHeight w:val="3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Змај Јовина од ул. Светозара Марковића до ул. </w:t>
            </w:r>
            <w:r>
              <w:rPr>
                <w:rFonts w:cs="Arial" w:ascii="Arial" w:hAnsi="Arial"/>
                <w:sz w:val="22"/>
                <w:szCs w:val="22"/>
              </w:rPr>
              <w:t>Копитар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Потпоручника Говедарице од ул. Копитар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 </w:t>
            </w:r>
            <w:r>
              <w:rPr>
                <w:rFonts w:cs="Arial" w:ascii="Arial" w:hAnsi="Arial"/>
                <w:sz w:val="22"/>
                <w:szCs w:val="22"/>
              </w:rPr>
              <w:t>Радоја Домановића – десна страна</w:t>
            </w:r>
          </w:p>
        </w:tc>
      </w:tr>
      <w:tr>
        <w:trPr>
          <w:trHeight w:val="3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арађорђева од у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ветозара Марковића до у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Војводе Мишића - лев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Војводе Мишића од ул. Карађорђ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Радоја Домановића -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Војводе Путника од ул. Карађорђ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 Потпоручника Говедарице – лева страна</w:t>
            </w:r>
          </w:p>
        </w:tc>
      </w:tr>
      <w:tr>
        <w:trPr>
          <w:trHeight w:val="3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Луја Пастера од ул. Карађорђ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илоја Павловића од у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Николе Пашића до ул.Светозара Марковића - десна страна</w:t>
            </w:r>
          </w:p>
        </w:tc>
      </w:tr>
      <w:tr>
        <w:trPr>
          <w:trHeight w:val="3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еоградска од у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илентија Поповића до у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иодрага Влајића – десна страна</w:t>
            </w:r>
          </w:p>
        </w:tc>
      </w:tr>
      <w:tr>
        <w:trPr>
          <w:trHeight w:val="3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ихаила Ивеше код ОШ ''21.октобар''</w:t>
            </w:r>
          </w:p>
        </w:tc>
      </w:tr>
      <w:tr>
        <w:trPr>
          <w:trHeight w:val="3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Милентија Поповића од ул. Краља Милана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IV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 Авалска – лева страна</w:t>
            </w:r>
          </w:p>
        </w:tc>
      </w:tr>
      <w:tr>
        <w:trPr>
          <w:trHeight w:val="3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рг Војводе Путника и Алијагићев трг</w:t>
            </w:r>
          </w:p>
        </w:tc>
      </w:tr>
      <w:tr>
        <w:trPr>
          <w:trHeight w:val="3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Трг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ародног фронт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Фонтана)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-стаза поред објекта, попречна и кружна стаз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р Зорана Ђинђића од ул.Николе Пашића  до ул. </w:t>
            </w:r>
            <w:r>
              <w:rPr>
                <w:rFonts w:cs="Arial" w:ascii="Arial" w:hAnsi="Arial"/>
                <w:sz w:val="22"/>
                <w:szCs w:val="22"/>
              </w:rPr>
              <w:t>Светозара Марковића – обе стране</w:t>
            </w:r>
          </w:p>
        </w:tc>
      </w:tr>
      <w:tr>
        <w:trPr>
          <w:trHeight w:val="42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р Зорана Ђинђића од ул.Лепенички булевар  до ул. </w:t>
            </w:r>
            <w:r>
              <w:rPr>
                <w:rFonts w:cs="Arial" w:ascii="Arial" w:hAnsi="Arial"/>
                <w:sz w:val="22"/>
                <w:szCs w:val="22"/>
              </w:rPr>
              <w:t>Николе Пашића обе стране</w:t>
            </w:r>
          </w:p>
        </w:tc>
      </w:tr>
      <w:tr>
        <w:trPr>
          <w:trHeight w:val="386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Драгослава Срејовића од ул. Стојана Протића до ул.Шумадијска - десна страна</w:t>
            </w:r>
          </w:p>
        </w:tc>
      </w:tr>
      <w:tr>
        <w:trPr>
          <w:trHeight w:val="3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Александра I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арађорђевића 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обе стране</w:t>
            </w:r>
          </w:p>
        </w:tc>
      </w:tr>
      <w:tr>
        <w:trPr>
          <w:trHeight w:val="3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Саве Ковачевића од ул. Др Зорана Ђинђића од ул. Града Сирена - лева страна</w:t>
            </w:r>
          </w:p>
        </w:tc>
      </w:tr>
      <w:tr>
        <w:trPr>
          <w:trHeight w:val="3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Шумадијска од ул. Драгослава Срејовића до аутобуске станице - лева страна</w:t>
            </w:r>
          </w:p>
        </w:tc>
      </w:tr>
      <w:tr>
        <w:trPr>
          <w:trHeight w:val="3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Атинска од ул. Авалска до ул.Босанска – лева страна</w:t>
            </w:r>
          </w:p>
        </w:tc>
      </w:tr>
      <w:tr>
        <w:trPr>
          <w:trHeight w:val="3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Бранка Радичевић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пешачка зо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централна стаза</w:t>
            </w:r>
          </w:p>
        </w:tc>
      </w:tr>
      <w:tr>
        <w:trPr>
          <w:trHeight w:val="34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8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оле Рибар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 централна стаза</w:t>
            </w:r>
          </w:p>
        </w:tc>
      </w:tr>
      <w:tr>
        <w:trPr>
          <w:trHeight w:val="35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9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Лазара Мићуновића од ул.Босанска до ул. Даринке Радовић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лева страна</w:t>
            </w:r>
          </w:p>
        </w:tc>
      </w:tr>
      <w:tr>
        <w:trPr>
          <w:trHeight w:val="34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0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Светозара Марковића од ул.Карађорђ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Града Сирена – десна страна</w:t>
            </w:r>
          </w:p>
        </w:tc>
      </w:tr>
      <w:tr>
        <w:trPr>
          <w:trHeight w:val="34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Краља Милана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IV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од ул. Радоја Домановића до Старачког дом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Милована Гушића 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Ул.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Слободе од ул.Кнеза Милоша до ул.Ђуре Пуцара – десна страна</w:t>
            </w:r>
          </w:p>
        </w:tc>
      </w:tr>
      <w:tr>
        <w:trPr>
          <w:trHeight w:val="43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Авалска од ул.Атинс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 Милентија Поповић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4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сеље Аеродром, пролазне стазе од пијаце ка МЗ и стазе око ОШ Мирко Јовановић и обданишта</w:t>
            </w:r>
          </w:p>
        </w:tc>
      </w:tr>
    </w:tbl>
    <w:p>
      <w:pPr>
        <w:pStyle w:val="Normal"/>
        <w:ind w:firstLine="355"/>
        <w:jc w:val="both"/>
        <w:rPr>
          <w:rFonts w:ascii="Arial" w:hAnsi="Arial" w:cs="Arial"/>
          <w:bCs/>
          <w:sz w:val="22"/>
          <w:szCs w:val="22"/>
          <w:highlight w:val="green"/>
          <w:lang w:val="sr-RS"/>
        </w:rPr>
      </w:pPr>
      <w:r>
        <w:rPr>
          <w:rFonts w:cs="Arial" w:ascii="Arial" w:hAnsi="Arial"/>
          <w:bCs/>
          <w:sz w:val="22"/>
          <w:szCs w:val="22"/>
          <w:highlight w:val="green"/>
          <w:lang w:val="sr-RS"/>
        </w:rPr>
      </w:r>
    </w:p>
    <w:p>
      <w:pPr>
        <w:pStyle w:val="Normal"/>
        <w:ind w:firstLine="355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>Зимска служба се ставља у функцију одмах, а најкасније 6 сати по почетку падавина у првом, односно 24 сата у другом приоритету.</w:t>
      </w:r>
    </w:p>
    <w:p>
      <w:pPr>
        <w:pStyle w:val="TextBodyInden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Предузећа, установе, друга правна лица и предузетници, као и физичка лица, дужни су да се старају о уклањању снега и леда са површина које користе, са крова зграде ако представљају опасност за пролазнике или саму зграду, као и са јавних површина које су у непосредној функционалној вези са површином коју користе (тротоари, паркинг простори, стазе за прилаз објекту и др.)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о позиву, на захтев и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 трошку корисни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 чишћење се може ангажовати ЈКП Шумадија Крагујевац, у складу са расположивим капацитетима</w:t>
      </w:r>
      <w:r>
        <w:rPr>
          <w:rFonts w:cs="Arial" w:ascii="Arial" w:hAnsi="Arial"/>
          <w:bCs/>
          <w:sz w:val="22"/>
          <w:szCs w:val="22"/>
          <w:lang w:val="it-IT"/>
        </w:rPr>
        <w:t>.</w:t>
      </w:r>
      <w:r>
        <w:rPr>
          <w:rFonts w:cs="Arial" w:ascii="Arial" w:hAnsi="Arial"/>
          <w:sz w:val="22"/>
          <w:szCs w:val="22"/>
          <w:lang w:val="it-IT"/>
        </w:rPr>
        <w:t xml:space="preserve"> Накнада за ову врсту услуге утврђена је ценовником предузећа,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it-IT"/>
        </w:rPr>
        <w:t>плату је могуће извршити на два начина. Први начин је на уплатним местима ЈКП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на којима ће службеници прво позвати ЈКП да би проверили у ком року се може извршити услуга, а други начин је уплата у поштама на општу уплатницу (сврха уплате - чишћење по позиву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пре чега ће сам грађанин извршити проверу рока у коме ће се извршити услуг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14.СЛУЖБА ИНФОРМИСАЊ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it-IT"/>
        </w:rPr>
        <w:t>Информисање као целина састоји се од прикупљања, обраде и дистрибуције информац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it-IT"/>
        </w:rPr>
        <w:t xml:space="preserve">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Прикупљање информација обухвата брзо и објективно стицање сазнања о стању градских улица, хидрометеоролошким условима који владају, и то сазнање дистрибуира се у центар на пункту. Прикупљање ових информација обавља се преко дежурних екипа које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  <w:lang w:val="it-IT"/>
        </w:rPr>
        <w:t xml:space="preserve">су непрекидно на терену. Подаци са терена морају бити веродостојни и достављени од стране екипа са терена у времену од 07.00-7.30 сати, 14.30-15.00 сати, 21.30-22.00 сата. У случају ванредних прилика на терену, информације се достављају одмах по добијању и провери веродостојности. Прикупљање информација са терена и прослеђивање пункту врши се системом веза којим раполаже ЈКП </w:t>
      </w:r>
      <w:r>
        <w:rPr>
          <w:rFonts w:cs="Arial" w:ascii="Arial" w:hAnsi="Arial"/>
          <w:bCs/>
          <w:sz w:val="22"/>
          <w:szCs w:val="22"/>
          <w:lang w:val="it-IT"/>
        </w:rPr>
        <w:t>Шумадија Крагујевац</w:t>
      </w:r>
      <w:r>
        <w:rPr>
          <w:rFonts w:cs="Arial" w:ascii="Arial" w:hAnsi="Arial"/>
          <w:sz w:val="22"/>
          <w:szCs w:val="22"/>
          <w:lang w:val="it-IT"/>
        </w:rPr>
        <w:t>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Обрада информација обухвата скуп свих приспелих сазнања са терена о стању градских улица и њихово обједињавање у једну целину. Задужено лице на пункту припрема и доставља информацију о стању градских улица.  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>Овакву информацију задужено лице са пункта доставља овла</w:t>
      </w:r>
      <w:r>
        <w:rPr>
          <w:rFonts w:cs="Arial" w:ascii="Arial" w:hAnsi="Arial"/>
          <w:sz w:val="22"/>
          <w:szCs w:val="22"/>
          <w:lang w:val="sl-SI"/>
        </w:rPr>
        <w:t xml:space="preserve">шћеном органу </w:t>
      </w:r>
      <w:r>
        <w:rPr>
          <w:rFonts w:cs="Arial" w:ascii="Arial" w:hAnsi="Arial"/>
          <w:sz w:val="22"/>
          <w:szCs w:val="22"/>
          <w:lang w:val="sr-CS"/>
        </w:rPr>
        <w:t>из овог Програма</w:t>
      </w:r>
      <w:r>
        <w:rPr>
          <w:rFonts w:cs="Arial" w:ascii="Arial" w:hAnsi="Arial"/>
          <w:sz w:val="22"/>
          <w:szCs w:val="22"/>
          <w:lang w:val="it-IT"/>
        </w:rPr>
        <w:t>, чиме се врши дистрибуција информац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it-IT"/>
        </w:rPr>
        <w:t xml:space="preserve"> на овлашћена лица из Програма зимске службе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it-IT"/>
        </w:rPr>
        <w:t>1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>РЕАЛИЗАЦИЈА ПРОГРАМА ЗИМСКЕ СЛУЖБ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sr-CS"/>
        </w:rPr>
        <w:t xml:space="preserve">Финансијска средства за реализацију овог Програма планирана су у буџету </w:t>
      </w:r>
      <w:r>
        <w:rPr>
          <w:rFonts w:cs="Arial" w:ascii="Arial" w:hAnsi="Arial"/>
          <w:sz w:val="22"/>
          <w:szCs w:val="22"/>
          <w:lang w:val="hr-HR"/>
        </w:rPr>
        <w:t xml:space="preserve">града Крагујевца  за </w:t>
      </w:r>
      <w:r>
        <w:rPr>
          <w:rFonts w:cs="Arial" w:ascii="Arial" w:hAnsi="Arial"/>
          <w:sz w:val="22"/>
          <w:szCs w:val="22"/>
          <w:lang w:val="ru-RU"/>
        </w:rPr>
        <w:t>текућу годину</w:t>
      </w:r>
      <w:r>
        <w:rPr>
          <w:rFonts w:cs="Arial" w:ascii="Arial" w:hAnsi="Arial"/>
          <w:sz w:val="22"/>
          <w:szCs w:val="22"/>
          <w:lang w:val="sr-RS"/>
        </w:rPr>
        <w:t xml:space="preserve"> у оквиру средстава планираних на следећим позицијама:</w:t>
      </w:r>
    </w:p>
    <w:p>
      <w:pPr>
        <w:pStyle w:val="TextBodyIndent"/>
        <w:ind w:firstLine="708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део </w:t>
      </w:r>
      <w:r>
        <w:rPr>
          <w:rFonts w:cs="Arial" w:ascii="Arial" w:hAnsi="Arial"/>
          <w:color w:val="000000"/>
          <w:sz w:val="22"/>
          <w:szCs w:val="22"/>
          <w:lang w:val="hr-HR"/>
        </w:rPr>
        <w:t>9 - Градска управа за комуналне послове, Програм 7-Организација саобраћаја и саобраћајне инфраструктуре, ПА 0002-Управљање и одржавање саобраћајне инфраструктуре,  Број апропријације 422, Функција 451-Друмски саобраћај, Економска класификација 425 – Текуће поправке и одржавање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>Финансијска средства за реализацију Програма у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it-IT"/>
        </w:rPr>
        <w:t>. години, односно за период од 01.01.2024. године до 31.03.2024. године, биће обезбеђена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it-IT"/>
        </w:rPr>
        <w:t xml:space="preserve">. годину.  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Програм се реализује у 2023.години </w:t>
      </w:r>
      <w:r>
        <w:rPr>
          <w:rFonts w:cs="Arial" w:ascii="Arial" w:hAnsi="Arial"/>
          <w:sz w:val="22"/>
          <w:szCs w:val="22"/>
          <w:lang w:val="sr-CS"/>
        </w:rPr>
        <w:t>у складу са Програмом одржавања комуналне инфраструктуре</w:t>
      </w:r>
      <w:r>
        <w:rPr>
          <w:rFonts w:cs="Arial" w:ascii="Arial" w:hAnsi="Arial"/>
          <w:sz w:val="22"/>
          <w:szCs w:val="22"/>
          <w:lang w:val="sr-RS"/>
        </w:rPr>
        <w:t xml:space="preserve"> за 2023.годину и закљученим уговором, између Градске управе за комуналне послове као наручиоца и ЈКП Шумадија Крагујевац као носиоца послова, односно пружаоца услуга. 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ab/>
        <w:t xml:space="preserve">Плаћање се врши на основу привремених месечних ситуација које оверавају надзорни орган наручиоца и овлашћени орган </w:t>
      </w:r>
      <w:r>
        <w:rPr>
          <w:rFonts w:cs="Arial" w:ascii="Arial" w:hAnsi="Arial"/>
          <w:sz w:val="22"/>
          <w:szCs w:val="22"/>
          <w:lang w:val="sr-CS"/>
        </w:rPr>
        <w:t xml:space="preserve">пружаоца услуга, по Ценовнику комуналних услуга зимског одржавања </w:t>
      </w:r>
      <w:r>
        <w:rPr>
          <w:rFonts w:cs="Arial" w:ascii="Arial" w:hAnsi="Arial"/>
          <w:sz w:val="22"/>
          <w:szCs w:val="22"/>
          <w:lang w:val="sr-RS"/>
        </w:rPr>
        <w:t>за текућу годин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Овај  Програм се реализује и у 2024.години с тим да ће обавезе које доспевају у наредној години бити реализоване до висине износа средстава која им за ту намену буду одобрена у тој буџетској години, у оквиру раздела  Градске управе за комуналне послове и  у складу са одредбама уговора између града Крагујевца као наручиоца и ЈКП као пружаоца услуга.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  <w:t>16. ДЕФИНИСАЊЕ ОПЕРАТИВНИХ ПОСЛОВА СЛУЖБЕ ЗИМСКОГ ОДРЖАВАЊА</w:t>
      </w:r>
    </w:p>
    <w:p>
      <w:pPr>
        <w:pStyle w:val="TextBodyIndent"/>
        <w:ind w:left="720" w:hanging="365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Све предвиђене екипе </w:t>
      </w:r>
      <w:r>
        <w:rPr>
          <w:rFonts w:cs="Arial" w:ascii="Arial" w:hAnsi="Arial"/>
          <w:sz w:val="22"/>
          <w:szCs w:val="22"/>
          <w:lang w:val="sr-CS"/>
        </w:rPr>
        <w:t xml:space="preserve">утврђене овим Програмом </w:t>
      </w:r>
      <w:r>
        <w:rPr>
          <w:rFonts w:cs="Arial" w:ascii="Arial" w:hAnsi="Arial"/>
          <w:sz w:val="22"/>
          <w:szCs w:val="22"/>
          <w:lang w:val="it-IT"/>
        </w:rPr>
        <w:t>излазе истовремено на терен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када се створе неопходни предуслов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>Чишћење снега са коловоза врши се када његова акумулација достигне висину изнад 5 цм, а посипање мешавином омли, агрегата или калцијум хлорида врши се када су коловози под снегом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а температуре до –7</w:t>
      </w:r>
      <w:r>
        <w:rPr>
          <w:rFonts w:cs="Arial" w:ascii="Arial" w:hAnsi="Arial"/>
          <w:bCs/>
          <w:sz w:val="22"/>
          <w:szCs w:val="22"/>
          <w:vertAlign w:val="superscript"/>
          <w:lang w:val="it-IT"/>
        </w:rPr>
        <w:t>0</w:t>
      </w:r>
      <w:r>
        <w:rPr>
          <w:rFonts w:cs="Arial" w:ascii="Arial" w:hAnsi="Arial"/>
          <w:bCs/>
          <w:sz w:val="22"/>
          <w:szCs w:val="22"/>
          <w:lang w:val="it-IT"/>
        </w:rPr>
        <w:t xml:space="preserve">Ц. Када </w:t>
      </w:r>
      <w:r>
        <w:rPr>
          <w:rFonts w:cs="Arial" w:ascii="Arial" w:hAnsi="Arial"/>
          <w:bCs/>
          <w:sz w:val="22"/>
          <w:szCs w:val="22"/>
          <w:lang w:val="sr-CS"/>
        </w:rPr>
        <w:t>су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температуре испод –7</w:t>
      </w:r>
      <w:r>
        <w:rPr>
          <w:rFonts w:cs="Arial" w:ascii="Arial" w:hAnsi="Arial"/>
          <w:bCs/>
          <w:sz w:val="22"/>
          <w:szCs w:val="22"/>
          <w:vertAlign w:val="superscript"/>
          <w:lang w:val="it-IT"/>
        </w:rPr>
        <w:t>0</w:t>
      </w:r>
      <w:r>
        <w:rPr>
          <w:rFonts w:cs="Arial" w:ascii="Arial" w:hAnsi="Arial"/>
          <w:bCs/>
          <w:sz w:val="22"/>
          <w:szCs w:val="22"/>
          <w:lang w:val="it-IT"/>
        </w:rPr>
        <w:t>Ц, посипање коловоза врши се каменим агрегатом или калцијум хлоридом по утврђеним приоритетима и  на за то посебно на карактеристичним местима (успони, раскрснице, оштрије кривине, аутобуске окретнице), у зависности од врсте третирајуће површине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>Реализација планираних интервенција може бити мењана у зависности од ситуације на терену у датом тренутку. Плаћање се врши по</w:t>
      </w:r>
      <w:r>
        <w:rPr>
          <w:rFonts w:cs="Arial" w:ascii="Arial" w:hAnsi="Arial"/>
          <w:sz w:val="22"/>
          <w:szCs w:val="22"/>
          <w:lang w:val="sr-CS"/>
        </w:rPr>
        <w:t xml:space="preserve"> испостављеним привременим и окончаним ситуацијама вршиоца 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уга комуналног одржавања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>Увид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ради утврђивања опремљености возила која се стављају на располагање зимској служби, мора бити обављен пре почетка рада зимске службе у присуству овлашћеног службеног лица </w:t>
      </w:r>
      <w:r>
        <w:rPr>
          <w:rFonts w:cs="Arial" w:ascii="Arial" w:hAnsi="Arial"/>
          <w:sz w:val="22"/>
          <w:szCs w:val="22"/>
          <w:lang w:val="sr-CS"/>
        </w:rPr>
        <w:t xml:space="preserve">Полицијске управе </w:t>
      </w:r>
      <w:r>
        <w:rPr>
          <w:rFonts w:cs="Arial" w:ascii="Arial" w:hAnsi="Arial"/>
          <w:sz w:val="22"/>
          <w:szCs w:val="22"/>
          <w:lang w:val="it-IT"/>
        </w:rPr>
        <w:t xml:space="preserve">Крагујевац, овлашћеног орган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it-IT"/>
        </w:rPr>
        <w:t>рада Крагујевца, надзорног органа и руководиоца надлежне службе ЈКП Шумадија Крагујевац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17.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 ЗИМСКО ОДРЖАВАЊЕ ЛОКАЛНИХ  ПУТЕВА 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ab/>
        <w:t>Оперативним планом рада зимске службе ЈКП Шумадиј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it-IT"/>
        </w:rPr>
        <w:t>/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it-IT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>број 0-26984 од 26.октобра 2023.</w:t>
      </w:r>
      <w:r>
        <w:rPr>
          <w:rFonts w:cs="Arial" w:ascii="Arial" w:hAnsi="Arial"/>
          <w:sz w:val="22"/>
          <w:szCs w:val="22"/>
          <w:lang w:val="it-IT"/>
        </w:rPr>
        <w:t>године утврђени су путни правци за зимско одржавање локалних путева на територији града Крагујевца, распоред руководилаца и извршилаца по сменама за градске и локалне путеве, списак возила и радника за зимску службу (градски и локални путеви), распоред смена по данима, списак механизације и људства ЈКП Шумадија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it-IT"/>
        </w:rPr>
        <w:t xml:space="preserve"> за зимску службу, организација зимског одржавања саобраћајница у сезони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it-IT"/>
        </w:rPr>
        <w:t>/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it-IT"/>
        </w:rPr>
        <w:t>.год</w:t>
      </w:r>
      <w:r>
        <w:rPr>
          <w:rFonts w:cs="Arial" w:ascii="Arial" w:hAnsi="Arial"/>
          <w:sz w:val="22"/>
          <w:szCs w:val="22"/>
          <w:lang w:val="sr-RS"/>
        </w:rPr>
        <w:t>ина.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  <w:lang w:val="it-IT"/>
        </w:rPr>
        <w:tab/>
        <w:t xml:space="preserve">Радови  на зимском одржавању локалних путева се изводе у складу са Оперативним планом за ЈКП Шумадија Крагујевац по налогу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it-IT"/>
        </w:rPr>
        <w:t xml:space="preserve">, у складу са одредбама Уговора који је закључен са надлежном Градском управом  и овим Програмом. </w:t>
      </w:r>
    </w:p>
    <w:p>
      <w:pPr>
        <w:pStyle w:val="TextBodyIndent"/>
        <w:ind w:hanging="0"/>
        <w:rPr>
          <w:rFonts w:ascii="Arial" w:hAnsi="Arial" w:cs="Arial"/>
          <w:color w:val="FF0000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Средства за финансирање послова на зимском одржавању  локалних путева, које се реализује преко 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</w:t>
      </w:r>
      <w:r>
        <w:rPr>
          <w:rFonts w:cs="Arial" w:ascii="Arial" w:hAnsi="Arial"/>
          <w:sz w:val="22"/>
          <w:szCs w:val="22"/>
          <w:lang w:val="it-IT"/>
        </w:rPr>
        <w:t>, планирана  су у буџету града Крагујевца, у  оквиру средстава која су опредељена у оквиру</w:t>
      </w:r>
      <w:r>
        <w:rPr>
          <w:rFonts w:cs="Arial" w:ascii="Arial" w:hAnsi="Arial"/>
          <w:color w:val="FF0000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дела </w:t>
      </w:r>
      <w:r>
        <w:rPr>
          <w:rFonts w:cs="Arial" w:ascii="Arial" w:hAnsi="Arial"/>
          <w:sz w:val="22"/>
          <w:szCs w:val="22"/>
          <w:lang w:val="hr-HR"/>
        </w:rPr>
        <w:t>9 - Градска управа за комуналне послове, Програм 7-Организација саобраћаја и саобраћајне инфраструктуре, ПА 0002-Управљање и одржавање саобраћајне инфраструктуре,  Број апропријације 422, Функција 451-Друмски саобраћај, Економска класификација 425 – Текуће поправке и одржавање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аставни део овог Програма је Оперативни план зимске службе 2023/2024 година ЈКП Шумадија Крагујевац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18. ЗАВРШНЕ ОДРЕДБЕ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  <w:lang w:val="sr-RS"/>
        </w:rPr>
        <w:tab/>
        <w:t>Доношењем овог програма престају да важе: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Програм зимске службе на одржавању градских улица, општинских путева, тротоара и других јавних површина (''Службени лист града Крагујевца'' број 36/20), 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Програм зимске службе на одржавању градских улица, општинских путева, тротоара и других јавних површина (''Службени лист града Крагујевца'' број 39/21) и 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- Програм зимске службе (''Службени лист града Крагујевца'' број 33/22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програм ступа на снагу наредног дана од дана доношења и објављује се у ''Службеном листу града Крагујевца''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зимске службе </w:t>
      </w:r>
      <w:r>
        <w:rPr>
          <w:rFonts w:cs="Arial" w:ascii="Arial" w:hAnsi="Arial"/>
          <w:sz w:val="22"/>
          <w:szCs w:val="22"/>
          <w:lang w:val="sr-CS"/>
        </w:rPr>
        <w:t>садржан је у члану 38. став 2. Одлуке о комуналном ред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18/1</w:t>
      </w:r>
      <w:r>
        <w:rPr>
          <w:rFonts w:cs="Arial" w:ascii="Arial" w:hAnsi="Arial"/>
          <w:sz w:val="22"/>
          <w:szCs w:val="22"/>
          <w:lang w:val="sr-RS"/>
        </w:rPr>
        <w:t xml:space="preserve">4-пречишћен текст,  38/14, 9/15,  44/15 , 3/16 ,  9/17, 11/18, 18/18, 34/18,  33/19, 39/20-др. одлука, 16/21, 40/21, </w:t>
      </w:r>
      <w:r>
        <w:rPr>
          <w:rFonts w:cs="Arial" w:ascii="Arial" w:hAnsi="Arial"/>
          <w:bCs/>
          <w:sz w:val="22"/>
          <w:szCs w:val="22"/>
          <w:lang w:val="ru-RU"/>
        </w:rPr>
        <w:t>2/23,14/23 и 23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38. Одлуке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у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39/21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.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а је прописано да директни корисници буџетских средстава предлажу и одговорни су за реализацију програма из области за које су надлежни и да програме доноси  Градско веће, а да Програм зимске службе доноси Градско веће до 30.октобра текуће године за наредну годину, на предлог надлежног Предузећа и Градске управе за комуналне послове, као и да Градско веће у вршењу послова из свог делокруга доноси решења, закључке, наредбе, упуства, пословник, препоруке, планове, програме и друга акта и даје мишљењ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sr-CS"/>
        </w:rPr>
        <w:t xml:space="preserve">Финансијска средства за реализацију овог Програма планирана су у буџету </w:t>
      </w:r>
      <w:r>
        <w:rPr>
          <w:rFonts w:cs="Arial" w:ascii="Arial" w:hAnsi="Arial"/>
          <w:sz w:val="22"/>
          <w:szCs w:val="22"/>
          <w:lang w:val="hr-HR"/>
        </w:rPr>
        <w:t xml:space="preserve">града Крагујевца  за </w:t>
      </w:r>
      <w:r>
        <w:rPr>
          <w:rFonts w:cs="Arial" w:ascii="Arial" w:hAnsi="Arial"/>
          <w:sz w:val="22"/>
          <w:szCs w:val="22"/>
          <w:lang w:val="ru-RU"/>
        </w:rPr>
        <w:t>текућу годину</w:t>
      </w:r>
      <w:r>
        <w:rPr>
          <w:rFonts w:cs="Arial" w:ascii="Arial" w:hAnsi="Arial"/>
          <w:sz w:val="22"/>
          <w:szCs w:val="22"/>
          <w:lang w:val="sr-RS"/>
        </w:rPr>
        <w:t xml:space="preserve"> у оквиру средстава планираних на следећим позицијама:</w:t>
      </w:r>
    </w:p>
    <w:p>
      <w:pPr>
        <w:pStyle w:val="TextBodyIndent"/>
        <w:ind w:firstLine="708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део </w:t>
      </w:r>
      <w:r>
        <w:rPr>
          <w:rFonts w:cs="Arial" w:ascii="Arial" w:hAnsi="Arial"/>
          <w:color w:val="000000"/>
          <w:sz w:val="22"/>
          <w:szCs w:val="22"/>
          <w:lang w:val="hr-HR"/>
        </w:rPr>
        <w:t>9 - Градска управа за комуналне послове, Програм 7-Организација саобраћаја и саобраћајне инфраструктуре, ПА 0002-Управљање и одржавање саобраћајне инфраструктуре,  Број апропријације 422, Функција 451-Друмски саобраћај, Економска класификација 425 – Текуће поправке и одржавање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>Финансијска средства за реализацију Програма у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it-IT"/>
        </w:rPr>
        <w:t>. години, односно за период од 01.01.2024. године до 31.03.2024. године, биће обезбеђена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it-IT"/>
        </w:rPr>
        <w:t xml:space="preserve">. годину. 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Програм се објављује у ''Службеном листу града Крагујевца'', а усаглашени  прилози са ЈКП Шумадија Крагујевац објавиће се на званичној интернет страници Предузећа и  органа Града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складу са чланом 196. став 4. Устава Републике Србије (''Службени гласник Републике Србије'' број 98/06 и 115/21) овај програм ступа на снагу наредног дана од дана доношења из разлога хитног покретања поступка јавне набавке услуге зимске службе 2023/2024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ограм се реализује по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ажећем </w:t>
      </w:r>
      <w:r>
        <w:rPr>
          <w:rFonts w:cs="Arial" w:ascii="Arial" w:hAnsi="Arial"/>
          <w:sz w:val="22"/>
          <w:szCs w:val="22"/>
          <w:lang w:val="hr-HR"/>
        </w:rPr>
        <w:t>Ценовнику комуналних услуга зимског одржава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hanging="0"/>
        <w:jc w:val="righ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орица Ђорић____________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ја Ангеловска __________________________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411" w:right="1411" w:gutter="0" w:header="0" w:top="1138" w:footer="720" w:bottom="11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YU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6"/>
      <w:gridCol w:w="4408"/>
    </w:tblGrid>
    <w:tr>
      <w:trPr/>
      <w:tc>
        <w:tcPr>
          <w:tcW w:w="467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8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440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6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7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rFonts w:ascii="Times YU;Times New Roman" w:hAnsi="Times YU;Times New Roman" w:cs="Times YU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7"/>
      <w:jc w:val="both"/>
      <w:outlineLvl w:val="3"/>
    </w:pPr>
    <w:rPr>
      <w:rFonts w:ascii="Times YU;Times New Roman" w:hAnsi="Times YU;Times New Roman" w:cs="Times YU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YU;Times New Roman" w:hAnsi="Times YU;Times New Roman" w:cs="Times YU;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  <w:lang w:val="it-IT"/>
    </w:rPr>
  </w:style>
  <w:style w:type="character" w:styleId="WW8Num18z0">
    <w:name w:val="WW8Num18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Симболи за нумерисање"/>
    <w:qFormat/>
    <w:rPr/>
  </w:style>
  <w:style w:type="character" w:styleId="Style10">
    <w:name w:val="Ознаке за набрајање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>
      <w:suppressAutoHyphens w:val="true"/>
      <w:jc w:val="left"/>
    </w:pPr>
    <w:rPr>
      <w:rFonts w:ascii="Times New Roman" w:hAnsi="Times New Roman" w:cs="Tahoma"/>
      <w:sz w:val="28"/>
      <w:szCs w:val="20"/>
      <w:lang w:val="hr-H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sz w:val="28"/>
      <w:szCs w:val="20"/>
      <w:lang w:val="hr-HR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YU;Times New Roman" w:hAnsi="Times YU;Times New Roman" w:cs="Times YU;Times New Roman"/>
    </w:rPr>
  </w:style>
  <w:style w:type="paragraph" w:styleId="BodyTextIndent3">
    <w:name w:val="Body Text Indent 3"/>
    <w:basedOn w:val="Normal"/>
    <w:qFormat/>
    <w:pPr>
      <w:ind w:firstLine="355"/>
      <w:jc w:val="both"/>
    </w:pPr>
    <w:rPr>
      <w:rFonts w:ascii="Times YU;Times New Roman" w:hAnsi="Times YU;Times New Roman" w:cs="Times YU;Times New Roman"/>
    </w:rPr>
  </w:style>
  <w:style w:type="paragraph" w:styleId="BlockText">
    <w:name w:val="Block Text"/>
    <w:basedOn w:val="Normal"/>
    <w:qFormat/>
    <w:pPr>
      <w:tabs>
        <w:tab w:val="clear" w:pos="708"/>
        <w:tab w:val="right" w:pos="8094" w:leader="none"/>
      </w:tabs>
      <w:ind w:left="568" w:right="1753" w:hanging="0"/>
    </w:pPr>
    <w:rPr>
      <w:rFonts w:ascii="Times YU;Times New Roman" w:hAnsi="Times YU;Times New Roman" w:cs="Times YU;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right"/>
    </w:pPr>
    <w:rPr/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11">
    <w:name w:val="Заглављ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слов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Style13">
    <w:name w:val="Индекс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Style14">
    <w:name w:val="Садржај табеле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5">
    <w:name w:val="Заглавље табеле"/>
    <w:basedOn w:val="Style14"/>
    <w:qFormat/>
    <w:pPr>
      <w:jc w:val="center"/>
    </w:pPr>
    <w:rPr>
      <w:b/>
      <w:bCs/>
    </w:rPr>
  </w:style>
  <w:style w:type="paragraph" w:styleId="Style16">
    <w:name w:val="Садржај оквира"/>
    <w:basedOn w:val="TextBody"/>
    <w:qFormat/>
    <w:pPr>
      <w:suppressAutoHyphens w:val="true"/>
      <w:jc w:val="left"/>
    </w:pPr>
    <w:rPr>
      <w:rFonts w:ascii="Times New Roman" w:hAnsi="Times New Roman" w:cs="Times New Roman"/>
      <w:sz w:val="28"/>
      <w:szCs w:val="20"/>
      <w:lang w:val="hr-HR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3:26:00Z</dcterms:created>
  <dc:creator>Milica MJ. Jovanovic</dc:creator>
  <dc:description/>
  <cp:keywords/>
  <dc:language>en-US</dc:language>
  <cp:lastModifiedBy>Slavica Neskovic</cp:lastModifiedBy>
  <cp:lastPrinted>2023-10-29T08:52:00Z</cp:lastPrinted>
  <dcterms:modified xsi:type="dcterms:W3CDTF">2023-10-29T07:52:00Z</dcterms:modified>
  <cp:revision>36</cp:revision>
  <dc:subject/>
  <dc:title>Република Србија</dc:title>
</cp:coreProperties>
</file>